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493512313"/>
      <w:bookmarkStart w:id="32" w:name="__Fieldmark__1_493512313"/>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493512313"/>
      <w:bookmarkStart w:id="34" w:name="__Fieldmark__2_493512313"/>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493512313"/>
      <w:bookmarkStart w:id="36" w:name="__Fieldmark__3_493512313"/>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493512313"/>
      <w:bookmarkStart w:id="38" w:name="__Fieldmark__4_493512313"/>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493512313"/>
      <w:bookmarkStart w:id="40" w:name="__Fieldmark__5_493512313"/>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493512313"/>
      <w:bookmarkStart w:id="42" w:name="__Fieldmark__6_493512313"/>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493512313"/>
      <w:bookmarkStart w:id="44" w:name="__Fieldmark__7_493512313"/>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493512313"/>
      <w:bookmarkStart w:id="46" w:name="__Fieldmark__8_493512313"/>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493512313"/>
      <w:bookmarkStart w:id="48" w:name="__Fieldmark__9_493512313"/>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493512313"/>
      <w:bookmarkStart w:id="50" w:name="__Fieldmark__10_493512313"/>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493512313"/>
      <w:bookmarkStart w:id="52" w:name="__Fieldmark__11_493512313"/>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493512313"/>
      <w:bookmarkStart w:id="54" w:name="__Fieldmark__12_493512313"/>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493512313"/>
      <w:bookmarkStart w:id="56" w:name="__Fieldmark__13_493512313"/>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493512313"/>
      <w:bookmarkStart w:id="58" w:name="__Fieldmark__14_493512313"/>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493512313"/>
      <w:bookmarkStart w:id="60" w:name="__Fieldmark__15_493512313"/>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493512313"/>
      <w:bookmarkStart w:id="62" w:name="__Fieldmark__16_493512313"/>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493512313"/>
      <w:bookmarkStart w:id="64" w:name="__Fieldmark__17_493512313"/>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493512313"/>
      <w:bookmarkStart w:id="66" w:name="__Fieldmark__18_493512313"/>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493512313"/>
      <w:bookmarkStart w:id="68" w:name="__Fieldmark__19_493512313"/>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493512313"/>
      <w:bookmarkStart w:id="70" w:name="__Fieldmark__20_493512313"/>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493512313"/>
      <w:bookmarkStart w:id="72" w:name="__Fieldmark__21_493512313"/>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493512313"/>
      <w:bookmarkStart w:id="74" w:name="__Fieldmark__22_493512313"/>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493512313"/>
      <w:bookmarkStart w:id="76" w:name="__Fieldmark__23_493512313"/>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493512313"/>
      <w:bookmarkStart w:id="78" w:name="__Fieldmark__24_493512313"/>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493512313"/>
      <w:bookmarkStart w:id="80" w:name="__Fieldmark__25_493512313"/>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493512313"/>
      <w:bookmarkStart w:id="82" w:name="__Fieldmark__26_493512313"/>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493512313"/>
      <w:bookmarkStart w:id="84" w:name="__Fieldmark__27_493512313"/>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493512313"/>
      <w:bookmarkStart w:id="86" w:name="__Fieldmark__28_493512313"/>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493512313"/>
      <w:bookmarkStart w:id="88" w:name="__Fieldmark__29_493512313"/>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493512313"/>
      <w:bookmarkStart w:id="90" w:name="__Fieldmark__30_493512313"/>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493512313"/>
      <w:bookmarkStart w:id="92" w:name="__Fieldmark__31_493512313"/>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493512313"/>
      <w:bookmarkStart w:id="94" w:name="__Fieldmark__32_493512313"/>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493512313"/>
      <w:bookmarkStart w:id="96" w:name="__Fieldmark__33_493512313"/>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493512313"/>
      <w:bookmarkStart w:id="98" w:name="__Fieldmark__34_493512313"/>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493512313"/>
      <w:bookmarkStart w:id="100" w:name="__Fieldmark__35_493512313"/>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493512313"/>
      <w:bookmarkStart w:id="102" w:name="__Fieldmark__36_493512313"/>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493512313"/>
      <w:bookmarkStart w:id="104" w:name="__Fieldmark__37_493512313"/>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493512313"/>
      <w:bookmarkStart w:id="106" w:name="__Fieldmark__38_493512313"/>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493512313"/>
      <w:bookmarkStart w:id="108" w:name="__Fieldmark__39_493512313"/>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493512313"/>
      <w:bookmarkStart w:id="110" w:name="__Fieldmark__40_493512313"/>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493512313"/>
      <w:bookmarkStart w:id="112" w:name="__Fieldmark__41_493512313"/>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493512313"/>
      <w:bookmarkStart w:id="114" w:name="__Fieldmark__42_493512313"/>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493512313"/>
      <w:bookmarkStart w:id="116" w:name="__Fieldmark__43_493512313"/>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493512313"/>
      <w:bookmarkStart w:id="118" w:name="__Fieldmark__44_493512313"/>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493512313"/>
      <w:bookmarkStart w:id="120" w:name="__Fieldmark__45_493512313"/>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493512313"/>
      <w:bookmarkStart w:id="122" w:name="__Fieldmark__46_493512313"/>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493512313"/>
      <w:bookmarkStart w:id="124" w:name="__Fieldmark__47_493512313"/>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493512313"/>
      <w:bookmarkStart w:id="126" w:name="__Fieldmark__48_493512313"/>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493512313"/>
      <w:bookmarkStart w:id="128" w:name="__Fieldmark__49_493512313"/>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493512313"/>
      <w:bookmarkStart w:id="130" w:name="__Fieldmark__50_493512313"/>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493512313"/>
      <w:bookmarkStart w:id="132" w:name="__Fieldmark__51_493512313"/>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493512313"/>
      <w:bookmarkStart w:id="134" w:name="__Fieldmark__52_493512313"/>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493512313"/>
      <w:bookmarkStart w:id="136" w:name="__Fieldmark__53_493512313"/>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493512313"/>
      <w:bookmarkStart w:id="138" w:name="__Fieldmark__54_493512313"/>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493512313"/>
      <w:bookmarkStart w:id="140" w:name="__Fieldmark__55_493512313"/>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493512313"/>
      <w:bookmarkStart w:id="142" w:name="__Fieldmark__56_493512313"/>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493512313"/>
      <w:bookmarkStart w:id="144" w:name="__Fieldmark__57_493512313"/>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493512313"/>
      <w:bookmarkStart w:id="146" w:name="__Fieldmark__58_493512313"/>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493512313"/>
      <w:bookmarkStart w:id="148" w:name="__Fieldmark__59_493512313"/>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493512313"/>
      <w:bookmarkStart w:id="150" w:name="__Fieldmark__60_493512313"/>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493512313"/>
      <w:bookmarkStart w:id="152" w:name="__Fieldmark__61_493512313"/>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493512313"/>
      <w:bookmarkStart w:id="154" w:name="__Fieldmark__62_493512313"/>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493512313"/>
      <w:bookmarkStart w:id="156" w:name="__Fieldmark__63_493512313"/>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493512313"/>
      <w:bookmarkStart w:id="158" w:name="__Fieldmark__64_493512313"/>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493512313"/>
      <w:bookmarkStart w:id="160" w:name="__Fieldmark__65_493512313"/>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493512313"/>
      <w:bookmarkStart w:id="162" w:name="__Fieldmark__66_493512313"/>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493512313"/>
      <w:bookmarkStart w:id="164" w:name="__Fieldmark__67_493512313"/>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493512313"/>
      <w:bookmarkStart w:id="166" w:name="__Fieldmark__68_493512313"/>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493512313"/>
      <w:bookmarkStart w:id="168" w:name="__Fieldmark__69_493512313"/>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493512313"/>
      <w:bookmarkStart w:id="170" w:name="__Fieldmark__70_493512313"/>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493512313"/>
      <w:bookmarkStart w:id="172" w:name="__Fieldmark__71_493512313"/>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493512313"/>
      <w:bookmarkStart w:id="174" w:name="__Fieldmark__72_493512313"/>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493512313"/>
      <w:bookmarkStart w:id="176" w:name="__Fieldmark__73_493512313"/>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493512313"/>
      <w:bookmarkStart w:id="178" w:name="__Fieldmark__74_493512313"/>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493512313"/>
      <w:bookmarkStart w:id="180" w:name="__Fieldmark__75_493512313"/>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493512313"/>
      <w:bookmarkStart w:id="182" w:name="__Fieldmark__76_493512313"/>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493512313"/>
      <w:bookmarkStart w:id="184" w:name="__Fieldmark__77_493512313"/>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493512313"/>
            <w:bookmarkStart w:id="186" w:name="__Fieldmark__78_493512313"/>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493512313"/>
            <w:bookmarkStart w:id="188" w:name="__Fieldmark__79_493512313"/>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493512313"/>
            <w:bookmarkStart w:id="190" w:name="__Fieldmark__80_493512313"/>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493512313"/>
            <w:bookmarkStart w:id="192" w:name="__Fieldmark__81_493512313"/>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493512313"/>
            <w:bookmarkStart w:id="194" w:name="__Fieldmark__82_493512313"/>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493512313"/>
            <w:bookmarkStart w:id="196" w:name="__Fieldmark__83_493512313"/>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493512313"/>
            <w:bookmarkStart w:id="198" w:name="__Fieldmark__84_493512313"/>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493512313"/>
            <w:bookmarkStart w:id="200" w:name="__Fieldmark__85_493512313"/>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493512313"/>
            <w:bookmarkStart w:id="202" w:name="__Fieldmark__86_493512313"/>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493512313"/>
            <w:bookmarkStart w:id="204" w:name="__Fieldmark__87_493512313"/>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493512313"/>
            <w:bookmarkStart w:id="206" w:name="__Fieldmark__88_493512313"/>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493512313"/>
            <w:bookmarkStart w:id="208" w:name="__Fieldmark__89_493512313"/>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493512313"/>
            <w:bookmarkStart w:id="210" w:name="__Fieldmark__90_493512313"/>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493512313"/>
            <w:bookmarkStart w:id="212" w:name="__Fieldmark__91_493512313"/>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493512313"/>
            <w:bookmarkStart w:id="214" w:name="__Fieldmark__92_493512313"/>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493512313"/>
            <w:bookmarkStart w:id="216" w:name="__Fieldmark__93_493512313"/>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493512313"/>
            <w:bookmarkStart w:id="218" w:name="__Fieldmark__94_493512313"/>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493512313"/>
            <w:bookmarkStart w:id="220" w:name="__Fieldmark__95_493512313"/>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493512313"/>
            <w:bookmarkStart w:id="222" w:name="__Fieldmark__96_493512313"/>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493512313"/>
            <w:bookmarkStart w:id="224" w:name="__Fieldmark__97_493512313"/>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493512313"/>
            <w:bookmarkStart w:id="226" w:name="__Fieldmark__98_493512313"/>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493512313"/>
            <w:bookmarkStart w:id="228" w:name="__Fieldmark__99_493512313"/>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493512313"/>
            <w:bookmarkStart w:id="230" w:name="__Fieldmark__100_493512313"/>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493512313"/>
            <w:bookmarkStart w:id="232" w:name="__Fieldmark__101_493512313"/>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493512313"/>
            <w:bookmarkStart w:id="234" w:name="__Fieldmark__102_493512313"/>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493512313"/>
            <w:bookmarkStart w:id="236" w:name="__Fieldmark__103_493512313"/>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493512313"/>
            <w:bookmarkStart w:id="238" w:name="__Fieldmark__104_493512313"/>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493512313"/>
            <w:bookmarkStart w:id="240" w:name="__Fieldmark__105_493512313"/>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493512313"/>
            <w:bookmarkStart w:id="242" w:name="__Fieldmark__106_493512313"/>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493512313"/>
            <w:bookmarkStart w:id="244" w:name="__Fieldmark__107_493512313"/>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493512313"/>
            <w:bookmarkStart w:id="246" w:name="__Fieldmark__108_493512313"/>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493512313"/>
            <w:bookmarkStart w:id="248" w:name="__Fieldmark__109_493512313"/>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493512313"/>
            <w:bookmarkStart w:id="250" w:name="__Fieldmark__110_493512313"/>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493512313"/>
            <w:bookmarkStart w:id="252" w:name="__Fieldmark__111_493512313"/>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493512313"/>
            <w:bookmarkStart w:id="254" w:name="__Fieldmark__112_493512313"/>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493512313"/>
            <w:bookmarkStart w:id="256" w:name="__Fieldmark__113_493512313"/>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493512313"/>
            <w:bookmarkStart w:id="258" w:name="__Fieldmark__114_493512313"/>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493512313"/>
            <w:bookmarkStart w:id="260" w:name="__Fieldmark__115_493512313"/>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493512313"/>
            <w:bookmarkStart w:id="262" w:name="__Fieldmark__116_493512313"/>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493512313"/>
            <w:bookmarkStart w:id="264" w:name="__Fieldmark__117_493512313"/>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493512313"/>
            <w:bookmarkStart w:id="266" w:name="__Fieldmark__118_493512313"/>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493512313"/>
            <w:bookmarkStart w:id="268" w:name="__Fieldmark__119_493512313"/>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493512313"/>
            <w:bookmarkStart w:id="270" w:name="__Fieldmark__120_493512313"/>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493512313"/>
            <w:bookmarkStart w:id="272" w:name="__Fieldmark__121_493512313"/>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493512313"/>
            <w:bookmarkStart w:id="274" w:name="__Fieldmark__122_493512313"/>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493512313"/>
            <w:bookmarkStart w:id="276" w:name="__Fieldmark__123_493512313"/>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493512313"/>
            <w:bookmarkStart w:id="278" w:name="__Fieldmark__124_493512313"/>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493512313"/>
            <w:bookmarkStart w:id="280" w:name="__Fieldmark__125_493512313"/>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493512313"/>
            <w:bookmarkStart w:id="282" w:name="__Fieldmark__126_493512313"/>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493512313"/>
            <w:bookmarkStart w:id="284" w:name="__Fieldmark__127_493512313"/>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493512313"/>
            <w:bookmarkStart w:id="286" w:name="__Fieldmark__128_493512313"/>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493512313"/>
            <w:bookmarkStart w:id="288" w:name="__Fieldmark__129_493512313"/>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493512313"/>
            <w:bookmarkStart w:id="290" w:name="__Fieldmark__130_493512313"/>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493512313"/>
            <w:bookmarkStart w:id="292" w:name="__Fieldmark__131_493512313"/>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493512313"/>
            <w:bookmarkStart w:id="294" w:name="__Fieldmark__132_493512313"/>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493512313"/>
            <w:bookmarkStart w:id="296" w:name="__Fieldmark__133_493512313"/>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493512313"/>
            <w:bookmarkStart w:id="298" w:name="__Fieldmark__134_493512313"/>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493512313"/>
            <w:bookmarkStart w:id="300" w:name="__Fieldmark__135_493512313"/>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493512313"/>
            <w:bookmarkStart w:id="302" w:name="__Fieldmark__136_493512313"/>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493512313"/>
            <w:bookmarkStart w:id="304" w:name="__Fieldmark__137_493512313"/>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493512313"/>
            <w:bookmarkStart w:id="306" w:name="__Fieldmark__138_493512313"/>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493512313"/>
            <w:bookmarkStart w:id="308" w:name="__Fieldmark__139_493512313"/>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493512313"/>
            <w:bookmarkStart w:id="310" w:name="__Fieldmark__140_493512313"/>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493512313"/>
            <w:bookmarkStart w:id="312" w:name="__Fieldmark__141_493512313"/>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493512313"/>
            <w:bookmarkStart w:id="314" w:name="__Fieldmark__142_493512313"/>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493512313"/>
            <w:bookmarkStart w:id="316" w:name="__Fieldmark__143_493512313"/>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493512313"/>
            <w:bookmarkStart w:id="318" w:name="__Fieldmark__144_493512313"/>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493512313"/>
            <w:bookmarkStart w:id="320" w:name="__Fieldmark__145_493512313"/>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493512313"/>
            <w:bookmarkStart w:id="322" w:name="__Fieldmark__146_493512313"/>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493512313"/>
            <w:bookmarkStart w:id="324" w:name="__Fieldmark__147_493512313"/>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493512313"/>
            <w:bookmarkStart w:id="326" w:name="__Fieldmark__148_493512313"/>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493512313"/>
            <w:bookmarkStart w:id="328" w:name="__Fieldmark__149_493512313"/>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493512313"/>
            <w:bookmarkStart w:id="330" w:name="__Fieldmark__150_493512313"/>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493512313"/>
            <w:bookmarkStart w:id="332" w:name="__Fieldmark__151_493512313"/>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493512313"/>
            <w:bookmarkStart w:id="334" w:name="__Fieldmark__152_493512313"/>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493512313"/>
            <w:bookmarkStart w:id="336" w:name="__Fieldmark__153_493512313"/>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493512313"/>
            <w:bookmarkStart w:id="338" w:name="__Fieldmark__154_493512313"/>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493512313"/>
            <w:bookmarkStart w:id="340" w:name="__Fieldmark__155_493512313"/>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493512313"/>
            <w:bookmarkStart w:id="342" w:name="__Fieldmark__156_493512313"/>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493512313"/>
            <w:bookmarkStart w:id="344" w:name="__Fieldmark__157_493512313"/>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493512313"/>
            <w:bookmarkStart w:id="346" w:name="__Fieldmark__158_493512313"/>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493512313"/>
            <w:bookmarkStart w:id="348" w:name="__Fieldmark__159_493512313"/>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493512313"/>
            <w:bookmarkStart w:id="350" w:name="__Fieldmark__160_493512313"/>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493512313"/>
            <w:bookmarkStart w:id="352" w:name="__Fieldmark__161_493512313"/>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493512313"/>
            <w:bookmarkStart w:id="354" w:name="__Fieldmark__162_493512313"/>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493512313"/>
            <w:bookmarkStart w:id="356" w:name="__Fieldmark__163_493512313"/>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493512313"/>
            <w:bookmarkStart w:id="358" w:name="__Fieldmark__164_493512313"/>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493512313"/>
            <w:bookmarkStart w:id="360" w:name="__Fieldmark__165_493512313"/>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493512313"/>
            <w:bookmarkStart w:id="362" w:name="__Fieldmark__166_493512313"/>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493512313"/>
            <w:bookmarkStart w:id="364" w:name="__Fieldmark__167_493512313"/>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493512313"/>
            <w:bookmarkStart w:id="366" w:name="__Fieldmark__168_493512313"/>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493512313"/>
            <w:bookmarkStart w:id="368" w:name="__Fieldmark__169_493512313"/>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493512313"/>
            <w:bookmarkStart w:id="370" w:name="__Fieldmark__170_493512313"/>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493512313"/>
            <w:bookmarkStart w:id="372" w:name="__Fieldmark__171_493512313"/>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493512313"/>
            <w:bookmarkStart w:id="374" w:name="__Fieldmark__172_493512313"/>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493512313"/>
            <w:bookmarkStart w:id="376" w:name="__Fieldmark__173_493512313"/>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493512313"/>
            <w:bookmarkStart w:id="378" w:name="__Fieldmark__174_493512313"/>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493512313"/>
            <w:bookmarkStart w:id="380" w:name="__Fieldmark__175_493512313"/>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493512313"/>
            <w:bookmarkStart w:id="382" w:name="__Fieldmark__176_493512313"/>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493512313"/>
            <w:bookmarkStart w:id="384" w:name="__Fieldmark__177_493512313"/>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493512313"/>
            <w:bookmarkStart w:id="386" w:name="__Fieldmark__178_493512313"/>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493512313"/>
            <w:bookmarkStart w:id="388" w:name="__Fieldmark__179_493512313"/>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493512313"/>
      <w:bookmarkStart w:id="390" w:name="__Fieldmark__180_493512313"/>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493512313"/>
      <w:bookmarkStart w:id="392" w:name="__Fieldmark__181_493512313"/>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493512313"/>
      <w:bookmarkStart w:id="394" w:name="__Fieldmark__182_493512313"/>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493512313"/>
      <w:bookmarkStart w:id="396" w:name="__Fieldmark__183_493512313"/>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493512313"/>
      <w:bookmarkStart w:id="398" w:name="__Fieldmark__184_493512313"/>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493512313"/>
      <w:bookmarkStart w:id="400" w:name="__Fieldmark__185_493512313"/>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493512313"/>
      <w:bookmarkStart w:id="402" w:name="__Fieldmark__186_493512313"/>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493512313"/>
      <w:bookmarkStart w:id="404" w:name="__Fieldmark__187_493512313"/>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493512313"/>
      <w:bookmarkStart w:id="406" w:name="__Fieldmark__188_493512313"/>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493512313"/>
      <w:bookmarkStart w:id="408" w:name="__Fieldmark__189_493512313"/>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493512313"/>
      <w:bookmarkStart w:id="410" w:name="__Fieldmark__190_493512313"/>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493512313"/>
      <w:bookmarkStart w:id="412" w:name="__Fieldmark__191_493512313"/>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493512313"/>
      <w:bookmarkStart w:id="414" w:name="__Fieldmark__192_493512313"/>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493512313"/>
      <w:bookmarkStart w:id="416" w:name="__Fieldmark__193_493512313"/>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493512313"/>
      <w:bookmarkStart w:id="418" w:name="__Fieldmark__194_493512313"/>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493512313"/>
      <w:bookmarkStart w:id="420" w:name="__Fieldmark__195_493512313"/>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493512313"/>
      <w:bookmarkStart w:id="422" w:name="__Fieldmark__196_493512313"/>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493512313"/>
      <w:bookmarkStart w:id="424" w:name="__Fieldmark__197_493512313"/>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493512313"/>
      <w:bookmarkStart w:id="426" w:name="__Fieldmark__198_493512313"/>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493512313"/>
      <w:bookmarkStart w:id="428" w:name="__Fieldmark__199_493512313"/>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493512313"/>
      <w:bookmarkStart w:id="430" w:name="__Fieldmark__200_493512313"/>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493512313"/>
      <w:bookmarkStart w:id="432" w:name="__Fieldmark__201_493512313"/>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493512313"/>
      <w:bookmarkStart w:id="434" w:name="__Fieldmark__202_493512313"/>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493512313"/>
      <w:bookmarkStart w:id="436" w:name="__Fieldmark__203_493512313"/>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493512313"/>
      <w:bookmarkStart w:id="438" w:name="__Fieldmark__204_493512313"/>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493512313"/>
      <w:bookmarkStart w:id="440" w:name="__Fieldmark__205_493512313"/>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493512313"/>
      <w:bookmarkStart w:id="442" w:name="__Fieldmark__206_493512313"/>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493512313"/>
      <w:bookmarkStart w:id="444" w:name="__Fieldmark__207_493512313"/>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493512313"/>
      <w:bookmarkStart w:id="446" w:name="__Fieldmark__208_493512313"/>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493512313"/>
      <w:bookmarkStart w:id="448" w:name="__Fieldmark__209_493512313"/>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493512313"/>
      <w:bookmarkStart w:id="450" w:name="__Fieldmark__210_493512313"/>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493512313"/>
      <w:bookmarkStart w:id="452" w:name="__Fieldmark__211_493512313"/>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493512313"/>
      <w:bookmarkStart w:id="454" w:name="__Fieldmark__212_493512313"/>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493512313"/>
      <w:bookmarkStart w:id="456" w:name="__Fieldmark__213_493512313"/>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493512313"/>
      <w:bookmarkStart w:id="458" w:name="__Fieldmark__214_493512313"/>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493512313"/>
      <w:bookmarkStart w:id="460" w:name="__Fieldmark__215_493512313"/>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493512313"/>
      <w:bookmarkStart w:id="462" w:name="__Fieldmark__216_493512313"/>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493512313"/>
      <w:bookmarkStart w:id="464" w:name="__Fieldmark__217_493512313"/>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493512313"/>
      <w:bookmarkStart w:id="466" w:name="__Fieldmark__218_493512313"/>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493512313"/>
      <w:bookmarkStart w:id="468" w:name="__Fieldmark__219_493512313"/>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493512313"/>
      <w:bookmarkStart w:id="470" w:name="__Fieldmark__220_493512313"/>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493512313"/>
      <w:bookmarkStart w:id="472" w:name="__Fieldmark__221_493512313"/>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493512313"/>
      <w:bookmarkStart w:id="474" w:name="__Fieldmark__222_493512313"/>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493512313"/>
      <w:bookmarkStart w:id="476" w:name="__Fieldmark__223_493512313"/>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493512313"/>
      <w:bookmarkStart w:id="478" w:name="__Fieldmark__224_493512313"/>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493512313"/>
      <w:bookmarkStart w:id="480" w:name="__Fieldmark__225_493512313"/>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493512313"/>
      <w:bookmarkStart w:id="482" w:name="__Fieldmark__226_493512313"/>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493512313"/>
      <w:bookmarkStart w:id="484" w:name="__Fieldmark__227_493512313"/>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493512313"/>
      <w:bookmarkStart w:id="486" w:name="__Fieldmark__228_493512313"/>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493512313"/>
            <w:bookmarkStart w:id="488" w:name="__Fieldmark__229_493512313"/>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493512313"/>
            <w:bookmarkStart w:id="490" w:name="__Fieldmark__230_493512313"/>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493512313"/>
            <w:bookmarkStart w:id="492" w:name="__Fieldmark__231_493512313"/>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493512313"/>
            <w:bookmarkStart w:id="494" w:name="__Fieldmark__232_493512313"/>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493512313"/>
            <w:bookmarkStart w:id="496" w:name="__Fieldmark__233_493512313"/>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493512313"/>
            <w:bookmarkStart w:id="498" w:name="__Fieldmark__234_493512313"/>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493512313"/>
            <w:bookmarkStart w:id="500" w:name="__Fieldmark__235_493512313"/>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493512313"/>
            <w:bookmarkStart w:id="502" w:name="__Fieldmark__236_493512313"/>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493512313"/>
            <w:bookmarkStart w:id="504" w:name="__Fieldmark__237_493512313"/>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493512313"/>
            <w:bookmarkStart w:id="506" w:name="__Fieldmark__238_493512313"/>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493512313"/>
            <w:bookmarkStart w:id="508" w:name="__Fieldmark__239_493512313"/>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493512313"/>
            <w:bookmarkStart w:id="510" w:name="__Fieldmark__240_493512313"/>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493512313"/>
            <w:bookmarkStart w:id="512" w:name="__Fieldmark__241_493512313"/>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493512313"/>
            <w:bookmarkStart w:id="514" w:name="__Fieldmark__242_493512313"/>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493512313"/>
            <w:bookmarkStart w:id="516" w:name="__Fieldmark__243_493512313"/>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493512313"/>
            <w:bookmarkStart w:id="518" w:name="__Fieldmark__244_493512313"/>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493512313"/>
            <w:bookmarkStart w:id="520" w:name="__Fieldmark__245_493512313"/>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493512313"/>
            <w:bookmarkStart w:id="522" w:name="__Fieldmark__246_493512313"/>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493512313"/>
            <w:bookmarkStart w:id="524" w:name="__Fieldmark__247_493512313"/>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493512313"/>
            <w:bookmarkStart w:id="526" w:name="__Fieldmark__248_493512313"/>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493512313"/>
            <w:bookmarkStart w:id="528" w:name="__Fieldmark__249_493512313"/>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493512313"/>
            <w:bookmarkStart w:id="530" w:name="__Fieldmark__250_493512313"/>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493512313"/>
            <w:bookmarkStart w:id="532" w:name="__Fieldmark__251_493512313"/>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493512313"/>
            <w:bookmarkStart w:id="534" w:name="__Fieldmark__252_493512313"/>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493512313"/>
            <w:bookmarkStart w:id="536" w:name="__Fieldmark__253_493512313"/>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493512313"/>
            <w:bookmarkStart w:id="538" w:name="__Fieldmark__254_493512313"/>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493512313"/>
            <w:bookmarkStart w:id="540" w:name="__Fieldmark__255_493512313"/>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493512313"/>
            <w:bookmarkStart w:id="542" w:name="__Fieldmark__256_493512313"/>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493512313"/>
            <w:bookmarkStart w:id="544" w:name="__Fieldmark__257_493512313"/>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493512313"/>
            <w:bookmarkStart w:id="546" w:name="__Fieldmark__258_493512313"/>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493512313"/>
            <w:bookmarkStart w:id="548" w:name="__Fieldmark__259_493512313"/>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493512313"/>
            <w:bookmarkStart w:id="550" w:name="__Fieldmark__260_493512313"/>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493512313"/>
            <w:bookmarkStart w:id="552" w:name="__Fieldmark__261_493512313"/>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493512313"/>
            <w:bookmarkStart w:id="554" w:name="__Fieldmark__262_493512313"/>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493512313"/>
            <w:bookmarkStart w:id="556" w:name="__Fieldmark__263_493512313"/>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493512313"/>
            <w:bookmarkStart w:id="558" w:name="__Fieldmark__264_493512313"/>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493512313"/>
            <w:bookmarkStart w:id="560" w:name="__Fieldmark__265_493512313"/>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493512313"/>
            <w:bookmarkStart w:id="562" w:name="__Fieldmark__266_493512313"/>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493512313"/>
            <w:bookmarkStart w:id="564" w:name="__Fieldmark__267_493512313"/>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493512313"/>
            <w:bookmarkStart w:id="566" w:name="__Fieldmark__268_493512313"/>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493512313"/>
            <w:bookmarkStart w:id="568" w:name="__Fieldmark__269_493512313"/>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493512313"/>
            <w:bookmarkStart w:id="570" w:name="__Fieldmark__270_493512313"/>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493512313"/>
            <w:bookmarkStart w:id="572" w:name="__Fieldmark__271_493512313"/>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493512313"/>
            <w:bookmarkStart w:id="574" w:name="__Fieldmark__272_493512313"/>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493512313"/>
            <w:bookmarkStart w:id="576" w:name="__Fieldmark__273_493512313"/>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493512313"/>
            <w:bookmarkStart w:id="578" w:name="__Fieldmark__274_493512313"/>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493512313"/>
            <w:bookmarkStart w:id="580" w:name="__Fieldmark__275_493512313"/>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493512313"/>
            <w:bookmarkStart w:id="582" w:name="__Fieldmark__276_493512313"/>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493512313"/>
      <w:bookmarkStart w:id="584" w:name="__Fieldmark__277_493512313"/>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493512313"/>
      <w:bookmarkStart w:id="586" w:name="__Fieldmark__278_493512313"/>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493512313"/>
      <w:bookmarkStart w:id="588" w:name="__Fieldmark__279_493512313"/>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493512313"/>
      <w:bookmarkStart w:id="590" w:name="__Fieldmark__280_493512313"/>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493512313"/>
      <w:bookmarkStart w:id="592" w:name="__Fieldmark__281_493512313"/>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493512313"/>
      <w:bookmarkStart w:id="594" w:name="__Fieldmark__282_493512313"/>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493512313"/>
      <w:bookmarkStart w:id="596" w:name="__Fieldmark__283_493512313"/>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493512313"/>
      <w:bookmarkStart w:id="598" w:name="__Fieldmark__284_493512313"/>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493512313"/>
      <w:bookmarkStart w:id="600" w:name="__Fieldmark__285_493512313"/>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493512313"/>
      <w:bookmarkStart w:id="602" w:name="__Fieldmark__286_493512313"/>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493512313"/>
      <w:bookmarkStart w:id="604" w:name="__Fieldmark__287_493512313"/>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493512313"/>
      <w:bookmarkStart w:id="606" w:name="__Fieldmark__288_493512313"/>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493512313"/>
      <w:bookmarkStart w:id="608" w:name="__Fieldmark__289_493512313"/>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493512313"/>
            <w:bookmarkStart w:id="610" w:name="__Fieldmark__291_493512313"/>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493512313"/>
            <w:bookmarkStart w:id="612" w:name="__Fieldmark__292_493512313"/>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493512313"/>
            <w:bookmarkStart w:id="614" w:name="__Fieldmark__293_493512313"/>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493512313"/>
            <w:bookmarkStart w:id="616" w:name="__Fieldmark__294_493512313"/>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493512313"/>
            <w:bookmarkStart w:id="618" w:name="__Fieldmark__295_493512313"/>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493512313"/>
            <w:bookmarkStart w:id="620" w:name="__Fieldmark__296_493512313"/>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493512313"/>
            <w:bookmarkStart w:id="622" w:name="__Fieldmark__297_493512313"/>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493512313"/>
            <w:bookmarkStart w:id="624" w:name="__Fieldmark__298_493512313"/>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493512313"/>
            <w:bookmarkStart w:id="626" w:name="__Fieldmark__299_493512313"/>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493512313"/>
            <w:bookmarkStart w:id="628" w:name="__Fieldmark__300_493512313"/>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493512313"/>
            <w:bookmarkStart w:id="630" w:name="__Fieldmark__301_493512313"/>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493512313"/>
            <w:bookmarkStart w:id="632" w:name="__Fieldmark__302_493512313"/>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493512313"/>
            <w:bookmarkStart w:id="634" w:name="__Fieldmark__303_493512313"/>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493512313"/>
            <w:bookmarkStart w:id="636" w:name="__Fieldmark__304_493512313"/>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493512313"/>
            <w:bookmarkStart w:id="638" w:name="__Fieldmark__305_493512313"/>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493512313"/>
            <w:bookmarkStart w:id="640" w:name="__Fieldmark__306_493512313"/>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493512313"/>
            <w:bookmarkStart w:id="642" w:name="__Fieldmark__307_493512313"/>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493512313"/>
            <w:bookmarkStart w:id="644" w:name="__Fieldmark__308_493512313"/>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493512313"/>
            <w:bookmarkStart w:id="646" w:name="__Fieldmark__309_493512313"/>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493512313"/>
            <w:bookmarkStart w:id="648" w:name="__Fieldmark__310_493512313"/>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493512313"/>
            <w:bookmarkStart w:id="650" w:name="__Fieldmark__311_493512313"/>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493512313"/>
            <w:bookmarkStart w:id="652" w:name="__Fieldmark__312_493512313"/>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493512313"/>
            <w:bookmarkStart w:id="654" w:name="__Fieldmark__313_493512313"/>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493512313"/>
            <w:bookmarkStart w:id="656" w:name="__Fieldmark__314_493512313"/>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493512313"/>
            <w:bookmarkStart w:id="658" w:name="__Fieldmark__315_493512313"/>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493512313"/>
            <w:bookmarkStart w:id="660" w:name="__Fieldmark__316_493512313"/>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493512313"/>
            <w:bookmarkStart w:id="662" w:name="__Fieldmark__317_493512313"/>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493512313"/>
            <w:bookmarkStart w:id="664" w:name="__Fieldmark__318_493512313"/>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493512313"/>
            <w:bookmarkStart w:id="666" w:name="__Fieldmark__319_493512313"/>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493512313"/>
            <w:bookmarkStart w:id="668" w:name="__Fieldmark__320_493512313"/>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493512313"/>
            <w:bookmarkStart w:id="670" w:name="__Fieldmark__321_493512313"/>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493512313"/>
            <w:bookmarkStart w:id="672" w:name="__Fieldmark__322_493512313"/>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493512313"/>
            <w:bookmarkStart w:id="674" w:name="__Fieldmark__323_493512313"/>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493512313"/>
            <w:bookmarkStart w:id="676" w:name="__Fieldmark__324_493512313"/>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493512313"/>
            <w:bookmarkStart w:id="678" w:name="__Fieldmark__325_493512313"/>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493512313"/>
            <w:bookmarkStart w:id="680" w:name="__Fieldmark__326_493512313"/>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493512313"/>
            <w:bookmarkStart w:id="682" w:name="__Fieldmark__327_493512313"/>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493512313"/>
            <w:bookmarkStart w:id="684" w:name="__Fieldmark__328_493512313"/>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493512313"/>
            <w:bookmarkStart w:id="686" w:name="__Fieldmark__329_493512313"/>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493512313"/>
            <w:bookmarkStart w:id="688" w:name="__Fieldmark__330_493512313"/>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493512313"/>
            <w:bookmarkStart w:id="690" w:name="__Fieldmark__331_493512313"/>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493512313"/>
            <w:bookmarkStart w:id="692" w:name="__Fieldmark__332_493512313"/>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493512313"/>
            <w:bookmarkStart w:id="694" w:name="__Fieldmark__333_493512313"/>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493512313"/>
            <w:bookmarkStart w:id="696" w:name="__Fieldmark__334_493512313"/>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493512313"/>
            <w:bookmarkStart w:id="698" w:name="__Fieldmark__335_493512313"/>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493512313"/>
            <w:bookmarkStart w:id="700" w:name="__Fieldmark__336_493512313"/>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493512313"/>
            <w:bookmarkStart w:id="702" w:name="__Fieldmark__337_493512313"/>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493512313"/>
            <w:bookmarkStart w:id="704" w:name="__Fieldmark__338_493512313"/>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493512313"/>
            <w:bookmarkStart w:id="706" w:name="__Fieldmark__339_493512313"/>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493512313"/>
            <w:bookmarkStart w:id="708" w:name="__Fieldmark__340_493512313"/>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493512313"/>
            <w:bookmarkStart w:id="710" w:name="__Fieldmark__341_493512313"/>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493512313"/>
            <w:bookmarkStart w:id="712" w:name="__Fieldmark__342_493512313"/>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493512313"/>
            <w:bookmarkStart w:id="714" w:name="__Fieldmark__343_493512313"/>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493512313"/>
            <w:bookmarkStart w:id="716" w:name="__Fieldmark__344_493512313"/>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493512313"/>
            <w:bookmarkStart w:id="718" w:name="__Fieldmark__345_493512313"/>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493512313"/>
            <w:bookmarkStart w:id="720" w:name="__Fieldmark__346_493512313"/>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493512313"/>
            <w:bookmarkStart w:id="722" w:name="__Fieldmark__347_493512313"/>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493512313"/>
            <w:bookmarkStart w:id="724" w:name="__Fieldmark__348_493512313"/>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493512313"/>
            <w:bookmarkStart w:id="726" w:name="__Fieldmark__349_493512313"/>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493512313"/>
            <w:bookmarkStart w:id="728" w:name="__Fieldmark__350_493512313"/>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493512313"/>
            <w:bookmarkStart w:id="730" w:name="__Fieldmark__351_493512313"/>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493512313"/>
            <w:bookmarkStart w:id="732" w:name="__Fieldmark__352_493512313"/>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493512313"/>
            <w:bookmarkStart w:id="734" w:name="__Fieldmark__353_493512313"/>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493512313"/>
            <w:bookmarkStart w:id="736" w:name="__Fieldmark__354_493512313"/>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493512313"/>
            <w:bookmarkStart w:id="738" w:name="__Fieldmark__355_493512313"/>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493512313"/>
            <w:bookmarkStart w:id="740" w:name="__Fieldmark__356_493512313"/>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493512313"/>
            <w:bookmarkStart w:id="742" w:name="__Fieldmark__357_493512313"/>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493512313"/>
            <w:bookmarkStart w:id="744" w:name="__Fieldmark__358_493512313"/>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493512313"/>
            <w:bookmarkStart w:id="746" w:name="__Fieldmark__359_493512313"/>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493512313"/>
            <w:bookmarkStart w:id="748" w:name="__Fieldmark__360_493512313"/>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493512313"/>
            <w:bookmarkStart w:id="750" w:name="__Fieldmark__361_493512313"/>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493512313"/>
            <w:bookmarkStart w:id="752" w:name="__Fieldmark__362_493512313"/>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493512313"/>
            <w:bookmarkStart w:id="754" w:name="__Fieldmark__363_493512313"/>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493512313"/>
            <w:bookmarkStart w:id="756" w:name="__Fieldmark__364_493512313"/>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493512313"/>
            <w:bookmarkStart w:id="758" w:name="__Fieldmark__365_493512313"/>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493512313"/>
            <w:bookmarkStart w:id="760" w:name="__Fieldmark__366_493512313"/>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493512313"/>
            <w:bookmarkStart w:id="762" w:name="__Fieldmark__367_493512313"/>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493512313"/>
            <w:bookmarkStart w:id="764" w:name="__Fieldmark__368_493512313"/>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493512313"/>
            <w:bookmarkStart w:id="766" w:name="__Fieldmark__369_493512313"/>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493512313"/>
            <w:bookmarkStart w:id="768" w:name="__Fieldmark__370_493512313"/>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493512313"/>
            <w:bookmarkStart w:id="770" w:name="__Fieldmark__371_493512313"/>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493512313"/>
            <w:bookmarkStart w:id="772" w:name="__Fieldmark__372_493512313"/>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493512313"/>
            <w:bookmarkStart w:id="774" w:name="__Fieldmark__373_493512313"/>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493512313"/>
            <w:bookmarkStart w:id="776" w:name="__Fieldmark__374_493512313"/>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493512313"/>
            <w:bookmarkStart w:id="778" w:name="__Fieldmark__375_493512313"/>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493512313"/>
            <w:bookmarkStart w:id="780" w:name="__Fieldmark__376_493512313"/>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493512313"/>
            <w:bookmarkStart w:id="782" w:name="__Fieldmark__377_493512313"/>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493512313"/>
            <w:bookmarkStart w:id="784" w:name="__Fieldmark__378_493512313"/>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493512313"/>
            <w:bookmarkStart w:id="786" w:name="__Fieldmark__379_493512313"/>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493512313"/>
            <w:bookmarkStart w:id="788" w:name="__Fieldmark__380_493512313"/>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493512313"/>
            <w:bookmarkStart w:id="790" w:name="__Fieldmark__381_493512313"/>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493512313"/>
            <w:bookmarkStart w:id="792" w:name="__Fieldmark__382_493512313"/>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493512313"/>
            <w:bookmarkStart w:id="794" w:name="__Fieldmark__383_493512313"/>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493512313"/>
            <w:bookmarkStart w:id="796" w:name="__Fieldmark__384_493512313"/>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493512313"/>
            <w:bookmarkStart w:id="798" w:name="__Fieldmark__385_493512313"/>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493512313"/>
            <w:bookmarkStart w:id="800" w:name="__Fieldmark__386_493512313"/>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493512313"/>
            <w:bookmarkStart w:id="802" w:name="__Fieldmark__387_493512313"/>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493512313"/>
            <w:bookmarkStart w:id="804" w:name="__Fieldmark__388_493512313"/>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493512313"/>
            <w:bookmarkStart w:id="806" w:name="__Fieldmark__389_493512313"/>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493512313"/>
            <w:bookmarkStart w:id="808" w:name="__Fieldmark__390_493512313"/>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493512313"/>
            <w:bookmarkStart w:id="810" w:name="__Fieldmark__391_493512313"/>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493512313"/>
            <w:bookmarkStart w:id="812" w:name="__Fieldmark__392_493512313"/>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493512313"/>
            <w:bookmarkStart w:id="814" w:name="__Fieldmark__393_493512313"/>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493512313"/>
            <w:bookmarkStart w:id="816" w:name="__Fieldmark__394_493512313"/>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493512313"/>
            <w:bookmarkStart w:id="818" w:name="__Fieldmark__395_493512313"/>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493512313"/>
            <w:bookmarkStart w:id="820" w:name="__Fieldmark__396_493512313"/>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493512313"/>
            <w:bookmarkStart w:id="822" w:name="__Fieldmark__397_493512313"/>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493512313"/>
            <w:bookmarkStart w:id="824" w:name="__Fieldmark__398_493512313"/>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493512313"/>
            <w:bookmarkStart w:id="826" w:name="__Fieldmark__399_493512313"/>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493512313"/>
            <w:bookmarkStart w:id="828" w:name="__Fieldmark__400_493512313"/>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493512313"/>
      <w:bookmarkStart w:id="830" w:name="__Fieldmark__401_493512313"/>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493512313"/>
      <w:bookmarkStart w:id="832" w:name="__Fieldmark__402_493512313"/>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493512313"/>
      <w:bookmarkStart w:id="834" w:name="__Fieldmark__403_493512313"/>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493512313"/>
      <w:bookmarkStart w:id="836" w:name="__Fieldmark__404_493512313"/>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493512313"/>
      <w:bookmarkStart w:id="838" w:name="__Fieldmark__405_493512313"/>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493512313"/>
      <w:bookmarkStart w:id="840" w:name="__Fieldmark__406_493512313"/>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493512313"/>
      <w:bookmarkStart w:id="842" w:name="__Fieldmark__407_493512313"/>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493512313"/>
      <w:bookmarkStart w:id="844" w:name="__Fieldmark__408_493512313"/>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493512313"/>
      <w:bookmarkStart w:id="846" w:name="__Fieldmark__409_493512313"/>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493512313"/>
      <w:bookmarkStart w:id="848" w:name="__Fieldmark__410_493512313"/>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493512313"/>
      <w:bookmarkStart w:id="850" w:name="__Fieldmark__411_493512313"/>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493512313"/>
      <w:bookmarkStart w:id="852" w:name="__Fieldmark__412_493512313"/>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493512313"/>
      <w:bookmarkStart w:id="854" w:name="__Fieldmark__413_493512313"/>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493512313"/>
      <w:bookmarkStart w:id="856" w:name="__Fieldmark__414_493512313"/>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493512313"/>
      <w:bookmarkStart w:id="858" w:name="__Fieldmark__415_493512313"/>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493512313"/>
      <w:bookmarkStart w:id="860" w:name="__Fieldmark__416_493512313"/>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493512313"/>
      <w:bookmarkStart w:id="862" w:name="__Fieldmark__417_493512313"/>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493512313"/>
      <w:bookmarkStart w:id="864" w:name="__Fieldmark__418_493512313"/>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493512313"/>
      <w:bookmarkStart w:id="866" w:name="__Fieldmark__419_493512313"/>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493512313"/>
      <w:bookmarkStart w:id="868" w:name="__Fieldmark__420_493512313"/>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493512313"/>
      <w:bookmarkStart w:id="870" w:name="__Fieldmark__421_493512313"/>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493512313"/>
      <w:bookmarkStart w:id="872" w:name="__Fieldmark__422_493512313"/>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493512313"/>
      <w:bookmarkStart w:id="874" w:name="__Fieldmark__423_493512313"/>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493512313"/>
      <w:bookmarkStart w:id="876" w:name="__Fieldmark__424_493512313"/>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493512313"/>
      <w:bookmarkStart w:id="878" w:name="__Fieldmark__425_493512313"/>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493512313"/>
      <w:bookmarkStart w:id="880" w:name="__Fieldmark__426_493512313"/>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493512313"/>
      <w:bookmarkStart w:id="882" w:name="__Fieldmark__427_493512313"/>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493512313"/>
      <w:bookmarkStart w:id="884" w:name="__Fieldmark__428_493512313"/>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493512313"/>
      <w:bookmarkStart w:id="886" w:name="__Fieldmark__429_493512313"/>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493512313"/>
      <w:bookmarkStart w:id="888" w:name="__Fieldmark__430_493512313"/>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493512313"/>
      <w:bookmarkStart w:id="890" w:name="__Fieldmark__431_493512313"/>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493512313"/>
      <w:bookmarkStart w:id="892" w:name="__Fieldmark__432_493512313"/>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493512313"/>
      <w:bookmarkStart w:id="894" w:name="__Fieldmark__433_493512313"/>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493512313"/>
      <w:bookmarkStart w:id="896" w:name="__Fieldmark__434_493512313"/>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493512313"/>
      <w:bookmarkStart w:id="898" w:name="__Fieldmark__435_493512313"/>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493512313"/>
      <w:bookmarkStart w:id="900" w:name="__Fieldmark__436_493512313"/>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493512313"/>
      <w:bookmarkStart w:id="902" w:name="__Fieldmark__437_493512313"/>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493512313"/>
      <w:bookmarkStart w:id="904" w:name="__Fieldmark__438_493512313"/>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493512313"/>
      <w:bookmarkStart w:id="906" w:name="__Fieldmark__439_493512313"/>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493512313"/>
      <w:bookmarkStart w:id="908" w:name="__Fieldmark__440_493512313"/>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493512313"/>
      <w:bookmarkStart w:id="910" w:name="__Fieldmark__441_493512313"/>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493512313"/>
      <w:bookmarkStart w:id="912" w:name="__Fieldmark__442_493512313"/>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493512313"/>
      <w:bookmarkStart w:id="914" w:name="__Fieldmark__443_493512313"/>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493512313"/>
      <w:bookmarkStart w:id="916" w:name="__Fieldmark__444_493512313"/>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493512313"/>
      <w:bookmarkStart w:id="918" w:name="__Fieldmark__445_493512313"/>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493512313"/>
      <w:bookmarkStart w:id="920" w:name="__Fieldmark__446_493512313"/>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493512313"/>
      <w:bookmarkStart w:id="922" w:name="__Fieldmark__447_493512313"/>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493512313"/>
      <w:bookmarkStart w:id="924" w:name="__Fieldmark__448_493512313"/>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493512313"/>
      <w:bookmarkStart w:id="926" w:name="__Fieldmark__449_493512313"/>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493512313"/>
      <w:bookmarkStart w:id="928" w:name="__Fieldmark__450_493512313"/>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493512313"/>
      <w:bookmarkStart w:id="930" w:name="__Fieldmark__451_493512313"/>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493512313"/>
      <w:bookmarkStart w:id="932" w:name="__Fieldmark__452_493512313"/>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493512313"/>
      <w:bookmarkStart w:id="934" w:name="__Fieldmark__453_493512313"/>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493512313"/>
      <w:bookmarkStart w:id="936" w:name="__Fieldmark__454_493512313"/>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493512313"/>
      <w:bookmarkStart w:id="938" w:name="__Fieldmark__455_493512313"/>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493512313"/>
      <w:bookmarkStart w:id="940" w:name="__Fieldmark__456_493512313"/>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493512313"/>
      <w:bookmarkStart w:id="942" w:name="__Fieldmark__458_493512313"/>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493512313"/>
      <w:bookmarkStart w:id="944" w:name="__Fieldmark__459_493512313"/>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493512313"/>
      <w:bookmarkStart w:id="946" w:name="__Fieldmark__460_493512313"/>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493512313"/>
      <w:bookmarkStart w:id="948" w:name="__Fieldmark__461_493512313"/>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493512313"/>
      <w:bookmarkStart w:id="950" w:name="__Fieldmark__462_493512313"/>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493512313"/>
      <w:bookmarkStart w:id="952" w:name="__Fieldmark__463_493512313"/>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493512313"/>
      <w:bookmarkStart w:id="954" w:name="__Fieldmark__464_493512313"/>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493512313"/>
      <w:bookmarkStart w:id="956" w:name="__Fieldmark__465_493512313"/>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493512313"/>
      <w:bookmarkStart w:id="958" w:name="__Fieldmark__466_493512313"/>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493512313"/>
      <w:bookmarkStart w:id="960" w:name="__Fieldmark__467_493512313"/>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493512313"/>
      <w:bookmarkStart w:id="962" w:name="__Fieldmark__468_493512313"/>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493512313"/>
      <w:bookmarkStart w:id="964" w:name="__Fieldmark__469_493512313"/>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493512313"/>
      <w:bookmarkStart w:id="966" w:name="__Fieldmark__470_493512313"/>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493512313"/>
      <w:bookmarkStart w:id="968" w:name="__Fieldmark__471_493512313"/>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493512313"/>
      <w:bookmarkStart w:id="970" w:name="__Fieldmark__472_493512313"/>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493512313"/>
      <w:bookmarkStart w:id="972" w:name="__Fieldmark__473_493512313"/>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493512313"/>
      <w:bookmarkStart w:id="974" w:name="__Fieldmark__474_493512313"/>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493512313"/>
      <w:bookmarkStart w:id="976" w:name="__Fieldmark__475_493512313"/>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493512313"/>
      <w:bookmarkStart w:id="978" w:name="__Fieldmark__476_493512313"/>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493512313"/>
      <w:bookmarkStart w:id="980" w:name="__Fieldmark__477_493512313"/>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493512313"/>
      <w:bookmarkStart w:id="982" w:name="__Fieldmark__478_493512313"/>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493512313"/>
      <w:bookmarkStart w:id="984" w:name="__Fieldmark__479_493512313"/>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493512313"/>
      <w:bookmarkStart w:id="986" w:name="__Fieldmark__480_493512313"/>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493512313"/>
      <w:bookmarkStart w:id="988" w:name="__Fieldmark__481_493512313"/>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493512313"/>
      <w:bookmarkStart w:id="990" w:name="__Fieldmark__482_493512313"/>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493512313"/>
      <w:bookmarkStart w:id="992" w:name="__Fieldmark__483_493512313"/>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493512313"/>
      <w:bookmarkStart w:id="994" w:name="__Fieldmark__484_493512313"/>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493512313"/>
      <w:bookmarkStart w:id="996" w:name="__Fieldmark__485_493512313"/>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493512313"/>
      <w:bookmarkStart w:id="998" w:name="__Fieldmark__486_493512313"/>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493512313"/>
      <w:bookmarkStart w:id="1000" w:name="__Fieldmark__487_493512313"/>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493512313"/>
      <w:bookmarkStart w:id="1002" w:name="__Fieldmark__488_493512313"/>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493512313"/>
      <w:bookmarkStart w:id="1004" w:name="__Fieldmark__489_493512313"/>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493512313"/>
      <w:bookmarkStart w:id="1006" w:name="__Fieldmark__490_493512313"/>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493512313"/>
      <w:bookmarkStart w:id="1008" w:name="__Fieldmark__491_493512313"/>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493512313"/>
      <w:bookmarkStart w:id="1010" w:name="__Fieldmark__492_493512313"/>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493512313"/>
      <w:bookmarkStart w:id="1012" w:name="__Fieldmark__493_493512313"/>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493512313"/>
      <w:bookmarkStart w:id="1014" w:name="__Fieldmark__494_493512313"/>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493512313"/>
      <w:bookmarkStart w:id="1016" w:name="__Fieldmark__495_493512313"/>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493512313"/>
      <w:bookmarkStart w:id="1018" w:name="__Fieldmark__496_493512313"/>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493512313"/>
      <w:bookmarkStart w:id="1020" w:name="__Fieldmark__497_493512313"/>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493512313"/>
      <w:bookmarkStart w:id="1022" w:name="__Fieldmark__498_493512313"/>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493512313"/>
      <w:bookmarkStart w:id="1024" w:name="__Fieldmark__499_493512313"/>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493512313"/>
      <w:bookmarkStart w:id="1026" w:name="__Fieldmark__500_493512313"/>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493512313"/>
      <w:bookmarkStart w:id="1028" w:name="__Fieldmark__501_493512313"/>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493512313"/>
      <w:bookmarkStart w:id="1030" w:name="__Fieldmark__502_493512313"/>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493512313"/>
      <w:bookmarkStart w:id="1032" w:name="__Fieldmark__503_493512313"/>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493512313"/>
      <w:bookmarkStart w:id="1034" w:name="__Fieldmark__504_493512313"/>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493512313"/>
      <w:bookmarkStart w:id="1036" w:name="__Fieldmark__505_493512313"/>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493512313"/>
      <w:bookmarkStart w:id="1038" w:name="__Fieldmark__506_493512313"/>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493512313"/>
      <w:bookmarkStart w:id="1040" w:name="__Fieldmark__507_493512313"/>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493512313"/>
      <w:bookmarkStart w:id="1042" w:name="__Fieldmark__508_493512313"/>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493512313"/>
            <w:bookmarkStart w:id="1044" w:name="__Fieldmark__509_493512313"/>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493512313"/>
            <w:bookmarkStart w:id="1046" w:name="__Fieldmark__510_493512313"/>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493512313"/>
            <w:bookmarkStart w:id="1048" w:name="__Fieldmark__511_493512313"/>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493512313"/>
            <w:bookmarkStart w:id="1050" w:name="__Fieldmark__512_493512313"/>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493512313"/>
            <w:bookmarkStart w:id="1052" w:name="__Fieldmark__513_493512313"/>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493512313"/>
            <w:bookmarkStart w:id="1054" w:name="__Fieldmark__514_493512313"/>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493512313"/>
            <w:bookmarkStart w:id="1056" w:name="__Fieldmark__515_493512313"/>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493512313"/>
            <w:bookmarkStart w:id="1058" w:name="__Fieldmark__516_493512313"/>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493512313"/>
            <w:bookmarkStart w:id="1060" w:name="__Fieldmark__517_493512313"/>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493512313"/>
            <w:bookmarkStart w:id="1062" w:name="__Fieldmark__518_493512313"/>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493512313"/>
            <w:bookmarkStart w:id="1064" w:name="__Fieldmark__519_493512313"/>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493512313"/>
            <w:bookmarkStart w:id="1066" w:name="__Fieldmark__520_493512313"/>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493512313"/>
            <w:bookmarkStart w:id="1068" w:name="__Fieldmark__521_493512313"/>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493512313"/>
            <w:bookmarkStart w:id="1070" w:name="__Fieldmark__522_493512313"/>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493512313"/>
            <w:bookmarkStart w:id="1072" w:name="__Fieldmark__523_493512313"/>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493512313"/>
            <w:bookmarkStart w:id="1074" w:name="__Fieldmark__524_493512313"/>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493512313"/>
            <w:bookmarkStart w:id="1076" w:name="__Fieldmark__525_493512313"/>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493512313"/>
            <w:bookmarkStart w:id="1078" w:name="__Fieldmark__526_493512313"/>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493512313"/>
            <w:bookmarkStart w:id="1080" w:name="__Fieldmark__527_493512313"/>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493512313"/>
            <w:bookmarkStart w:id="1082" w:name="__Fieldmark__528_493512313"/>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493512313"/>
            <w:bookmarkStart w:id="1084" w:name="__Fieldmark__529_493512313"/>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493512313"/>
            <w:bookmarkStart w:id="1086" w:name="__Fieldmark__530_493512313"/>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493512313"/>
            <w:bookmarkStart w:id="1088" w:name="__Fieldmark__531_493512313"/>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493512313"/>
            <w:bookmarkStart w:id="1090" w:name="__Fieldmark__532_493512313"/>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493512313"/>
            <w:bookmarkStart w:id="1092" w:name="__Fieldmark__533_493512313"/>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493512313"/>
            <w:bookmarkStart w:id="1094" w:name="__Fieldmark__534_493512313"/>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493512313"/>
            <w:bookmarkStart w:id="1096" w:name="__Fieldmark__535_493512313"/>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493512313"/>
            <w:bookmarkStart w:id="1098" w:name="__Fieldmark__536_493512313"/>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493512313"/>
            <w:bookmarkStart w:id="1100" w:name="__Fieldmark__537_493512313"/>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493512313"/>
            <w:bookmarkStart w:id="1102" w:name="__Fieldmark__538_493512313"/>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493512313"/>
            <w:bookmarkStart w:id="1104" w:name="__Fieldmark__539_493512313"/>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493512313"/>
            <w:bookmarkStart w:id="1106" w:name="__Fieldmark__540_493512313"/>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493512313"/>
            <w:bookmarkStart w:id="1108" w:name="__Fieldmark__541_493512313"/>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493512313"/>
            <w:bookmarkStart w:id="1110" w:name="__Fieldmark__542_493512313"/>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493512313"/>
            <w:bookmarkStart w:id="1112" w:name="__Fieldmark__543_493512313"/>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493512313"/>
            <w:bookmarkStart w:id="1114" w:name="__Fieldmark__544_493512313"/>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493512313"/>
            <w:bookmarkStart w:id="1116" w:name="__Fieldmark__545_493512313"/>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493512313"/>
            <w:bookmarkStart w:id="1118" w:name="__Fieldmark__546_493512313"/>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493512313"/>
            <w:bookmarkStart w:id="1120" w:name="__Fieldmark__547_493512313"/>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493512313"/>
            <w:bookmarkStart w:id="1122" w:name="__Fieldmark__548_493512313"/>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493512313"/>
      <w:bookmarkStart w:id="1124" w:name="__Fieldmark__549_493512313"/>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493512313"/>
      <w:bookmarkStart w:id="1126" w:name="__Fieldmark__550_493512313"/>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493512313"/>
      <w:bookmarkStart w:id="1128" w:name="__Fieldmark__551_493512313"/>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493512313"/>
      <w:bookmarkStart w:id="1130" w:name="__Fieldmark__552_493512313"/>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493512313"/>
      <w:bookmarkStart w:id="1132" w:name="__Fieldmark__553_493512313"/>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493512313"/>
      <w:bookmarkStart w:id="1134" w:name="__Fieldmark__554_493512313"/>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493512313"/>
      <w:bookmarkStart w:id="1136" w:name="__Fieldmark__555_493512313"/>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493512313"/>
      <w:bookmarkStart w:id="1138" w:name="__Fieldmark__556_493512313"/>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493512313"/>
      <w:bookmarkStart w:id="1140" w:name="__Fieldmark__557_493512313"/>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493512313"/>
      <w:bookmarkStart w:id="1142" w:name="__Fieldmark__558_493512313"/>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493512313"/>
      <w:bookmarkStart w:id="1144" w:name="__Fieldmark__559_493512313"/>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493512313"/>
      <w:bookmarkStart w:id="1146" w:name="__Fieldmark__560_493512313"/>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493512313"/>
      <w:bookmarkStart w:id="1148" w:name="__Fieldmark__561_493512313"/>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493512313"/>
      <w:bookmarkStart w:id="1150" w:name="__Fieldmark__562_493512313"/>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493512313"/>
      <w:bookmarkStart w:id="1152" w:name="__Fieldmark__563_493512313"/>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493512313"/>
      <w:bookmarkStart w:id="1154" w:name="__Fieldmark__564_493512313"/>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493512313"/>
      <w:bookmarkStart w:id="1156" w:name="__Fieldmark__565_493512313"/>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493512313"/>
      <w:bookmarkStart w:id="1158" w:name="__Fieldmark__566_493512313"/>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493512313"/>
      <w:bookmarkStart w:id="1160" w:name="__Fieldmark__567_493512313"/>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493512313"/>
      <w:bookmarkStart w:id="1162" w:name="__Fieldmark__568_493512313"/>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493512313"/>
      <w:bookmarkStart w:id="1164" w:name="__Fieldmark__569_493512313"/>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493512313"/>
      <w:bookmarkStart w:id="1166" w:name="__Fieldmark__570_493512313"/>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493512313"/>
      <w:bookmarkStart w:id="1168" w:name="__Fieldmark__571_493512313"/>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493512313"/>
      <w:bookmarkStart w:id="1170" w:name="__Fieldmark__572_493512313"/>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493512313"/>
      <w:bookmarkStart w:id="1172" w:name="__Fieldmark__573_493512313"/>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493512313"/>
      <w:bookmarkStart w:id="1174" w:name="__Fieldmark__574_493512313"/>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493512313"/>
      <w:bookmarkStart w:id="1176" w:name="__Fieldmark__575_493512313"/>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493512313"/>
      <w:bookmarkStart w:id="1178" w:name="__Fieldmark__576_493512313"/>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493512313"/>
      <w:bookmarkStart w:id="1180" w:name="__Fieldmark__577_493512313"/>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493512313"/>
      <w:bookmarkStart w:id="1182" w:name="__Fieldmark__578_493512313"/>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493512313"/>
      <w:bookmarkStart w:id="1184" w:name="__Fieldmark__579_493512313"/>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493512313"/>
      <w:bookmarkStart w:id="1186" w:name="__Fieldmark__580_493512313"/>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493512313"/>
      <w:bookmarkStart w:id="1188" w:name="__Fieldmark__581_493512313"/>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493512313"/>
      <w:bookmarkStart w:id="1190" w:name="__Fieldmark__582_493512313"/>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493512313"/>
      <w:bookmarkStart w:id="1192" w:name="__Fieldmark__583_493512313"/>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493512313"/>
      <w:bookmarkStart w:id="1194" w:name="__Fieldmark__584_493512313"/>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493512313"/>
      <w:bookmarkStart w:id="1196" w:name="__Fieldmark__585_493512313"/>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493512313"/>
      <w:bookmarkStart w:id="1198" w:name="__Fieldmark__586_493512313"/>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493512313"/>
      <w:bookmarkStart w:id="1200" w:name="__Fieldmark__587_493512313"/>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493512313"/>
      <w:bookmarkStart w:id="1202" w:name="__Fieldmark__588_493512313"/>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493512313"/>
      <w:bookmarkStart w:id="1204" w:name="__Fieldmark__589_493512313"/>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493512313"/>
      <w:bookmarkStart w:id="1206" w:name="__Fieldmark__590_493512313"/>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493512313"/>
      <w:bookmarkStart w:id="1208" w:name="__Fieldmark__591_493512313"/>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493512313"/>
      <w:bookmarkStart w:id="1210" w:name="__Fieldmark__592_493512313"/>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493512313"/>
      <w:bookmarkStart w:id="1212" w:name="__Fieldmark__593_493512313"/>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493512313"/>
      <w:bookmarkStart w:id="1214" w:name="__Fieldmark__594_493512313"/>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493512313"/>
      <w:bookmarkStart w:id="1216" w:name="__Fieldmark__595_493512313"/>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493512313"/>
      <w:bookmarkStart w:id="1218" w:name="__Fieldmark__596_493512313"/>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493512313"/>
      <w:bookmarkStart w:id="1220" w:name="__Fieldmark__597_493512313"/>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493512313"/>
      <w:bookmarkStart w:id="1222" w:name="__Fieldmark__598_493512313"/>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493512313"/>
      <w:bookmarkStart w:id="1224" w:name="__Fieldmark__599_493512313"/>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493512313"/>
      <w:bookmarkStart w:id="1226" w:name="__Fieldmark__600_493512313"/>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493512313"/>
      <w:bookmarkStart w:id="1228" w:name="__Fieldmark__601_493512313"/>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493512313"/>
      <w:bookmarkStart w:id="1230" w:name="__Fieldmark__602_493512313"/>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493512313"/>
      <w:bookmarkStart w:id="1232" w:name="__Fieldmark__603_493512313"/>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493512313"/>
      <w:bookmarkStart w:id="1234" w:name="__Fieldmark__604_493512313"/>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493512313"/>
      <w:bookmarkStart w:id="1236" w:name="__Fieldmark__605_493512313"/>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493512313"/>
      <w:bookmarkStart w:id="1238" w:name="__Fieldmark__606_493512313"/>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493512313"/>
      <w:bookmarkStart w:id="1240" w:name="__Fieldmark__607_493512313"/>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493512313"/>
      <w:bookmarkStart w:id="1242" w:name="__Fieldmark__608_493512313"/>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493512313"/>
      <w:bookmarkStart w:id="1244" w:name="__Fieldmark__609_493512313"/>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493512313"/>
      <w:bookmarkStart w:id="1246" w:name="__Fieldmark__610_493512313"/>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493512313"/>
      <w:bookmarkStart w:id="1248" w:name="__Fieldmark__611_493512313"/>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493512313"/>
      <w:bookmarkStart w:id="1250" w:name="__Fieldmark__612_493512313"/>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493512313"/>
      <w:bookmarkStart w:id="1252" w:name="__Fieldmark__613_493512313"/>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493512313"/>
      <w:bookmarkStart w:id="1254" w:name="__Fieldmark__614_493512313"/>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493512313"/>
      <w:bookmarkStart w:id="1256" w:name="__Fieldmark__615_493512313"/>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493512313"/>
      <w:bookmarkStart w:id="1258" w:name="__Fieldmark__616_493512313"/>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493512313"/>
      <w:bookmarkStart w:id="1260" w:name="__Fieldmark__617_493512313"/>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493512313"/>
      <w:bookmarkStart w:id="1262" w:name="__Fieldmark__618_493512313"/>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493512313"/>
      <w:bookmarkStart w:id="1264" w:name="__Fieldmark__619_493512313"/>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493512313"/>
      <w:bookmarkStart w:id="1266" w:name="__Fieldmark__620_493512313"/>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493512313"/>
      <w:bookmarkStart w:id="1268" w:name="__Fieldmark__621_493512313"/>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493512313"/>
      <w:bookmarkStart w:id="1270" w:name="__Fieldmark__622_493512313"/>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493512313"/>
      <w:bookmarkStart w:id="1272" w:name="__Fieldmark__623_493512313"/>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493512313"/>
      <w:bookmarkStart w:id="1274" w:name="__Fieldmark__624_493512313"/>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493512313"/>
      <w:bookmarkStart w:id="1276" w:name="__Fieldmark__625_493512313"/>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493512313"/>
      <w:bookmarkStart w:id="1278" w:name="__Fieldmark__626_493512313"/>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493512313"/>
      <w:bookmarkStart w:id="1280" w:name="__Fieldmark__627_493512313"/>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493512313"/>
      <w:bookmarkStart w:id="1282" w:name="__Fieldmark__628_493512313"/>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493512313"/>
      <w:bookmarkStart w:id="1284" w:name="__Fieldmark__629_493512313"/>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493512313"/>
      <w:bookmarkStart w:id="1286" w:name="__Fieldmark__630_493512313"/>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493512313"/>
      <w:bookmarkStart w:id="1288" w:name="__Fieldmark__631_493512313"/>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493512313"/>
      <w:bookmarkStart w:id="1290" w:name="__Fieldmark__632_493512313"/>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493512313"/>
      <w:bookmarkStart w:id="1292" w:name="__Fieldmark__633_493512313"/>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493512313"/>
      <w:bookmarkStart w:id="1294" w:name="__Fieldmark__634_493512313"/>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493512313"/>
      <w:bookmarkStart w:id="1296" w:name="__Fieldmark__635_493512313"/>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493512313"/>
      <w:bookmarkStart w:id="1298" w:name="__Fieldmark__636_493512313"/>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493512313"/>
      <w:bookmarkStart w:id="1300" w:name="__Fieldmark__637_493512313"/>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493512313"/>
      <w:bookmarkStart w:id="1302" w:name="__Fieldmark__638_493512313"/>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493512313"/>
      <w:bookmarkStart w:id="1304" w:name="__Fieldmark__639_493512313"/>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493512313"/>
      <w:bookmarkStart w:id="1306" w:name="__Fieldmark__640_493512313"/>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493512313"/>
      <w:bookmarkStart w:id="1308" w:name="__Fieldmark__641_493512313"/>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493512313"/>
      <w:bookmarkStart w:id="1310" w:name="__Fieldmark__642_493512313"/>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493512313"/>
      <w:bookmarkStart w:id="1312" w:name="__Fieldmark__643_493512313"/>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493512313"/>
      <w:bookmarkStart w:id="1314" w:name="__Fieldmark__644_493512313"/>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493512313"/>
      <w:bookmarkStart w:id="1316" w:name="__Fieldmark__645_493512313"/>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493512313"/>
      <w:bookmarkStart w:id="1318" w:name="__Fieldmark__646_493512313"/>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493512313"/>
      <w:bookmarkStart w:id="1320" w:name="__Fieldmark__647_493512313"/>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493512313"/>
      <w:bookmarkStart w:id="1322" w:name="__Fieldmark__648_493512313"/>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493512313"/>
      <w:bookmarkStart w:id="1324" w:name="__Fieldmark__649_493512313"/>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493512313"/>
      <w:bookmarkStart w:id="1326" w:name="__Fieldmark__650_493512313"/>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493512313"/>
      <w:bookmarkStart w:id="1328" w:name="__Fieldmark__651_493512313"/>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493512313"/>
      <w:bookmarkStart w:id="1330" w:name="__Fieldmark__652_493512313"/>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493512313"/>
      <w:bookmarkStart w:id="1332" w:name="__Fieldmark__653_493512313"/>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493512313"/>
      <w:bookmarkStart w:id="1334" w:name="__Fieldmark__654_493512313"/>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493512313"/>
      <w:bookmarkStart w:id="1336" w:name="__Fieldmark__655_493512313"/>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493512313"/>
      <w:bookmarkStart w:id="1338" w:name="__Fieldmark__656_493512313"/>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493512313"/>
      <w:bookmarkStart w:id="1340" w:name="__Fieldmark__657_493512313"/>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493512313"/>
      <w:bookmarkStart w:id="1342" w:name="__Fieldmark__658_493512313"/>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493512313"/>
      <w:bookmarkStart w:id="1344" w:name="__Fieldmark__659_493512313"/>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493512313"/>
      <w:bookmarkStart w:id="1346" w:name="__Fieldmark__660_493512313"/>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493512313"/>
      <w:bookmarkStart w:id="1348" w:name="__Fieldmark__661_493512313"/>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493512313"/>
      <w:bookmarkStart w:id="1350" w:name="__Fieldmark__662_493512313"/>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493512313"/>
      <w:bookmarkStart w:id="1352" w:name="__Fieldmark__663_493512313"/>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493512313"/>
      <w:bookmarkStart w:id="1354" w:name="__Fieldmark__664_493512313"/>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493512313"/>
      <w:bookmarkStart w:id="1356" w:name="__Fieldmark__665_493512313"/>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493512313"/>
      <w:bookmarkStart w:id="1358" w:name="__Fieldmark__666_493512313"/>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493512313"/>
      <w:bookmarkStart w:id="1360" w:name="__Fieldmark__667_493512313"/>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493512313"/>
      <w:bookmarkStart w:id="1362" w:name="__Fieldmark__668_493512313"/>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493512313"/>
      <w:bookmarkStart w:id="1364" w:name="__Fieldmark__669_493512313"/>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493512313"/>
      <w:bookmarkStart w:id="1366" w:name="__Fieldmark__670_493512313"/>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493512313"/>
      <w:bookmarkStart w:id="1368" w:name="__Fieldmark__671_493512313"/>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493512313"/>
      <w:bookmarkStart w:id="1370" w:name="__Fieldmark__672_493512313"/>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493512313"/>
      <w:bookmarkStart w:id="1372" w:name="__Fieldmark__673_493512313"/>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493512313"/>
      <w:bookmarkStart w:id="1374" w:name="__Fieldmark__674_493512313"/>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493512313"/>
      <w:bookmarkStart w:id="1376" w:name="__Fieldmark__675_493512313"/>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493512313"/>
      <w:bookmarkStart w:id="1378" w:name="__Fieldmark__676_493512313"/>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493512313"/>
      <w:bookmarkStart w:id="1380" w:name="__Fieldmark__677_493512313"/>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493512313"/>
      <w:bookmarkStart w:id="1382" w:name="__Fieldmark__678_493512313"/>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493512313"/>
      <w:bookmarkStart w:id="1384" w:name="__Fieldmark__679_493512313"/>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493512313"/>
      <w:bookmarkStart w:id="1386" w:name="__Fieldmark__680_493512313"/>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493512313"/>
      <w:bookmarkStart w:id="1388" w:name="__Fieldmark__681_493512313"/>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493512313"/>
      <w:bookmarkStart w:id="1390" w:name="__Fieldmark__682_493512313"/>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493512313"/>
      <w:bookmarkStart w:id="1392" w:name="__Fieldmark__683_493512313"/>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493512313"/>
      <w:bookmarkStart w:id="1394" w:name="__Fieldmark__684_493512313"/>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493512313"/>
      <w:bookmarkStart w:id="1396" w:name="__Fieldmark__685_493512313"/>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493512313"/>
      <w:bookmarkStart w:id="1398" w:name="__Fieldmark__686_493512313"/>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493512313"/>
            <w:bookmarkStart w:id="1400" w:name="__Fieldmark__687_493512313"/>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493512313"/>
            <w:bookmarkStart w:id="1402" w:name="__Fieldmark__688_493512313"/>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493512313"/>
            <w:bookmarkStart w:id="1404" w:name="__Fieldmark__689_493512313"/>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493512313"/>
            <w:bookmarkStart w:id="1406" w:name="__Fieldmark__690_493512313"/>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493512313"/>
            <w:bookmarkStart w:id="1408" w:name="__Fieldmark__691_493512313"/>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493512313"/>
            <w:bookmarkStart w:id="1410" w:name="__Fieldmark__692_493512313"/>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493512313"/>
            <w:bookmarkStart w:id="1412" w:name="__Fieldmark__693_493512313"/>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493512313"/>
            <w:bookmarkStart w:id="1414" w:name="__Fieldmark__694_493512313"/>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493512313"/>
            <w:bookmarkStart w:id="1416" w:name="__Fieldmark__695_493512313"/>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493512313"/>
            <w:bookmarkStart w:id="1418" w:name="__Fieldmark__696_493512313"/>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493512313"/>
            <w:bookmarkStart w:id="1420" w:name="__Fieldmark__697_493512313"/>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493512313"/>
            <w:bookmarkStart w:id="1422" w:name="__Fieldmark__698_493512313"/>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493512313"/>
            <w:bookmarkStart w:id="1424" w:name="__Fieldmark__699_493512313"/>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493512313"/>
            <w:bookmarkStart w:id="1426" w:name="__Fieldmark__700_493512313"/>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493512313"/>
            <w:bookmarkStart w:id="1428" w:name="__Fieldmark__701_493512313"/>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493512313"/>
            <w:bookmarkStart w:id="1430" w:name="__Fieldmark__702_493512313"/>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493512313"/>
            <w:bookmarkStart w:id="1432" w:name="__Fieldmark__703_493512313"/>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493512313"/>
            <w:bookmarkStart w:id="1434" w:name="__Fieldmark__704_493512313"/>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493512313"/>
            <w:bookmarkStart w:id="1436" w:name="__Fieldmark__705_493512313"/>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493512313"/>
            <w:bookmarkStart w:id="1438" w:name="__Fieldmark__706_493512313"/>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493512313"/>
            <w:bookmarkStart w:id="1440" w:name="__Fieldmark__707_493512313"/>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493512313"/>
            <w:bookmarkStart w:id="1442" w:name="__Fieldmark__708_493512313"/>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493512313"/>
            <w:bookmarkStart w:id="1444" w:name="__Fieldmark__709_493512313"/>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493512313"/>
            <w:bookmarkStart w:id="1446" w:name="__Fieldmark__710_493512313"/>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493512313"/>
            <w:bookmarkStart w:id="1448" w:name="__Fieldmark__711_493512313"/>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493512313"/>
            <w:bookmarkStart w:id="1450" w:name="__Fieldmark__712_493512313"/>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493512313"/>
            <w:bookmarkStart w:id="1452" w:name="__Fieldmark__713_493512313"/>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493512313"/>
            <w:bookmarkStart w:id="1454" w:name="__Fieldmark__714_493512313"/>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493512313"/>
            <w:bookmarkStart w:id="1456" w:name="__Fieldmark__715_493512313"/>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493512313"/>
            <w:bookmarkStart w:id="1458" w:name="__Fieldmark__716_493512313"/>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493512313"/>
            <w:bookmarkStart w:id="1460" w:name="__Fieldmark__717_493512313"/>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493512313"/>
            <w:bookmarkStart w:id="1462" w:name="__Fieldmark__718_493512313"/>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493512313"/>
            <w:bookmarkStart w:id="1464" w:name="__Fieldmark__719_493512313"/>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493512313"/>
            <w:bookmarkStart w:id="1466" w:name="__Fieldmark__720_493512313"/>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493512313"/>
            <w:bookmarkStart w:id="1468" w:name="__Fieldmark__721_493512313"/>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493512313"/>
            <w:bookmarkStart w:id="1470" w:name="__Fieldmark__722_493512313"/>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493512313"/>
            <w:bookmarkStart w:id="1472" w:name="__Fieldmark__723_493512313"/>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493512313"/>
            <w:bookmarkStart w:id="1474" w:name="__Fieldmark__724_493512313"/>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493512313"/>
            <w:bookmarkStart w:id="1476" w:name="__Fieldmark__725_493512313"/>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493512313"/>
            <w:bookmarkStart w:id="1478" w:name="__Fieldmark__726_493512313"/>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493512313"/>
            <w:bookmarkStart w:id="1480" w:name="__Fieldmark__727_493512313"/>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493512313"/>
            <w:bookmarkStart w:id="1482" w:name="__Fieldmark__728_493512313"/>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493512313"/>
            <w:bookmarkStart w:id="1484" w:name="__Fieldmark__729_493512313"/>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493512313"/>
            <w:bookmarkStart w:id="1486" w:name="__Fieldmark__730_493512313"/>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493512313"/>
            <w:bookmarkStart w:id="1488" w:name="__Fieldmark__731_493512313"/>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493512313"/>
            <w:bookmarkStart w:id="1490" w:name="__Fieldmark__732_493512313"/>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493512313"/>
            <w:bookmarkStart w:id="1492" w:name="__Fieldmark__733_493512313"/>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493512313"/>
            <w:bookmarkStart w:id="1494" w:name="__Fieldmark__734_493512313"/>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493512313"/>
            <w:bookmarkStart w:id="1496" w:name="__Fieldmark__735_493512313"/>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493512313"/>
            <w:bookmarkStart w:id="1498" w:name="__Fieldmark__736_493512313"/>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493512313"/>
            <w:bookmarkStart w:id="1500" w:name="__Fieldmark__737_493512313"/>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493512313"/>
            <w:bookmarkStart w:id="1502" w:name="__Fieldmark__738_493512313"/>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493512313"/>
            <w:bookmarkStart w:id="1504" w:name="__Fieldmark__739_493512313"/>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493512313"/>
            <w:bookmarkStart w:id="1506" w:name="__Fieldmark__740_493512313"/>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493512313"/>
            <w:bookmarkStart w:id="1508" w:name="__Fieldmark__741_493512313"/>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493512313"/>
            <w:bookmarkStart w:id="1510" w:name="__Fieldmark__742_493512313"/>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493512313"/>
            <w:bookmarkStart w:id="1512" w:name="__Fieldmark__743_493512313"/>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493512313"/>
            <w:bookmarkStart w:id="1514" w:name="__Fieldmark__744_493512313"/>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493512313"/>
            <w:bookmarkStart w:id="1516" w:name="__Fieldmark__745_493512313"/>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493512313"/>
            <w:bookmarkStart w:id="1518" w:name="__Fieldmark__746_493512313"/>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493512313"/>
            <w:bookmarkStart w:id="1520" w:name="__Fieldmark__747_493512313"/>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493512313"/>
            <w:bookmarkStart w:id="1522" w:name="__Fieldmark__748_493512313"/>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493512313"/>
            <w:bookmarkStart w:id="1524" w:name="__Fieldmark__749_493512313"/>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493512313"/>
            <w:bookmarkStart w:id="1526" w:name="__Fieldmark__750_493512313"/>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493512313"/>
            <w:bookmarkStart w:id="1528" w:name="__Fieldmark__751_493512313"/>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493512313"/>
            <w:bookmarkStart w:id="1530" w:name="__Fieldmark__752_493512313"/>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493512313"/>
            <w:bookmarkStart w:id="1532" w:name="__Fieldmark__753_493512313"/>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493512313"/>
            <w:bookmarkStart w:id="1534" w:name="__Fieldmark__754_493512313"/>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493512313"/>
            <w:bookmarkStart w:id="1536" w:name="__Fieldmark__755_493512313"/>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493512313"/>
            <w:bookmarkStart w:id="1538" w:name="__Fieldmark__756_493512313"/>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493512313"/>
            <w:bookmarkStart w:id="1540" w:name="__Fieldmark__757_493512313"/>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493512313"/>
            <w:bookmarkStart w:id="1542" w:name="__Fieldmark__758_493512313"/>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493512313"/>
            <w:bookmarkStart w:id="1544" w:name="__Fieldmark__759_493512313"/>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493512313"/>
            <w:bookmarkStart w:id="1546" w:name="__Fieldmark__760_493512313"/>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493512313"/>
            <w:bookmarkStart w:id="1548" w:name="__Fieldmark__761_493512313"/>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493512313"/>
            <w:bookmarkStart w:id="1550" w:name="__Fieldmark__762_493512313"/>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493512313"/>
            <w:bookmarkStart w:id="1552" w:name="__Fieldmark__763_493512313"/>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493512313"/>
            <w:bookmarkStart w:id="1554" w:name="__Fieldmark__764_493512313"/>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493512313"/>
            <w:bookmarkStart w:id="1556" w:name="__Fieldmark__765_493512313"/>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493512313"/>
            <w:bookmarkStart w:id="1558" w:name="__Fieldmark__766_493512313"/>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493512313"/>
            <w:bookmarkStart w:id="1560" w:name="__Fieldmark__767_493512313"/>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493512313"/>
            <w:bookmarkStart w:id="1562" w:name="__Fieldmark__768_493512313"/>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493512313"/>
            <w:bookmarkStart w:id="1564" w:name="__Fieldmark__769_493512313"/>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493512313"/>
            <w:bookmarkStart w:id="1566" w:name="__Fieldmark__770_493512313"/>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493512313"/>
            <w:bookmarkStart w:id="1568" w:name="__Fieldmark__771_493512313"/>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493512313"/>
            <w:bookmarkStart w:id="1570" w:name="__Fieldmark__772_493512313"/>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493512313"/>
            <w:bookmarkStart w:id="1572" w:name="__Fieldmark__773_493512313"/>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493512313"/>
            <w:bookmarkStart w:id="1574" w:name="__Fieldmark__774_493512313"/>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493512313"/>
            <w:bookmarkStart w:id="1576" w:name="__Fieldmark__775_493512313"/>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493512313"/>
            <w:bookmarkStart w:id="1578" w:name="__Fieldmark__776_493512313"/>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493512313"/>
      <w:bookmarkStart w:id="1580" w:name="__Fieldmark__777_493512313"/>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493512313"/>
      <w:bookmarkStart w:id="1582" w:name="__Fieldmark__778_493512313"/>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493512313"/>
      <w:bookmarkStart w:id="1584" w:name="__Fieldmark__779_493512313"/>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493512313"/>
      <w:bookmarkStart w:id="1586" w:name="__Fieldmark__780_493512313"/>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493512313"/>
      <w:bookmarkStart w:id="1588" w:name="__Fieldmark__781_493512313"/>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493512313"/>
      <w:bookmarkStart w:id="1590" w:name="__Fieldmark__782_493512313"/>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493512313"/>
      <w:bookmarkStart w:id="1592" w:name="__Fieldmark__783_493512313"/>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493512313"/>
      <w:bookmarkStart w:id="1594" w:name="__Fieldmark__784_493512313"/>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493512313"/>
      <w:bookmarkStart w:id="1596" w:name="__Fieldmark__785_493512313"/>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493512313"/>
      <w:bookmarkStart w:id="1598" w:name="__Fieldmark__786_493512313"/>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493512313"/>
      <w:bookmarkStart w:id="1600" w:name="__Fieldmark__787_493512313"/>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493512313"/>
      <w:bookmarkStart w:id="1602" w:name="__Fieldmark__788_493512313"/>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493512313"/>
      <w:bookmarkStart w:id="1604" w:name="__Fieldmark__789_493512313"/>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493512313"/>
      <w:bookmarkStart w:id="1606" w:name="__Fieldmark__790_493512313"/>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493512313"/>
      <w:bookmarkStart w:id="1608" w:name="__Fieldmark__791_493512313"/>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493512313"/>
      <w:bookmarkStart w:id="1610" w:name="__Fieldmark__792_493512313"/>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493512313"/>
      <w:bookmarkStart w:id="1612" w:name="__Fieldmark__793_493512313"/>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493512313"/>
      <w:bookmarkStart w:id="1614" w:name="__Fieldmark__794_493512313"/>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493512313"/>
      <w:bookmarkStart w:id="1616" w:name="__Fieldmark__795_493512313"/>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493512313"/>
      <w:bookmarkStart w:id="1618" w:name="__Fieldmark__796_493512313"/>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493512313"/>
      <w:bookmarkStart w:id="1620" w:name="__Fieldmark__797_493512313"/>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493512313"/>
      <w:bookmarkStart w:id="1622" w:name="__Fieldmark__798_493512313"/>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493512313"/>
      <w:bookmarkStart w:id="1624" w:name="__Fieldmark__799_493512313"/>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493512313"/>
      <w:bookmarkStart w:id="1626" w:name="__Fieldmark__800_493512313"/>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493512313"/>
      <w:bookmarkStart w:id="1628" w:name="__Fieldmark__801_493512313"/>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493512313"/>
      <w:bookmarkStart w:id="1630" w:name="__Fieldmark__802_493512313"/>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493512313"/>
      <w:bookmarkStart w:id="1632" w:name="__Fieldmark__803_493512313"/>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493512313"/>
            <w:bookmarkStart w:id="1634" w:name="__Fieldmark__804_493512313"/>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493512313"/>
            <w:bookmarkStart w:id="1636" w:name="__Fieldmark__805_493512313"/>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493512313"/>
            <w:bookmarkStart w:id="1638" w:name="__Fieldmark__806_493512313"/>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493512313"/>
            <w:bookmarkStart w:id="1640" w:name="__Fieldmark__807_493512313"/>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493512313"/>
            <w:bookmarkStart w:id="1642" w:name="__Fieldmark__808_493512313"/>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493512313"/>
            <w:bookmarkStart w:id="1644" w:name="__Fieldmark__809_493512313"/>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493512313"/>
            <w:bookmarkStart w:id="1646" w:name="__Fieldmark__810_493512313"/>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493512313"/>
            <w:bookmarkStart w:id="1648" w:name="__Fieldmark__811_493512313"/>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493512313"/>
            <w:bookmarkStart w:id="1650" w:name="__Fieldmark__812_493512313"/>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493512313"/>
            <w:bookmarkStart w:id="1652" w:name="__Fieldmark__813_493512313"/>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493512313"/>
            <w:bookmarkStart w:id="1654" w:name="__Fieldmark__814_493512313"/>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493512313"/>
            <w:bookmarkStart w:id="1656" w:name="__Fieldmark__815_493512313"/>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493512313"/>
            <w:bookmarkStart w:id="1658" w:name="__Fieldmark__816_493512313"/>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493512313"/>
            <w:bookmarkStart w:id="1660" w:name="__Fieldmark__817_493512313"/>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493512313"/>
            <w:bookmarkStart w:id="1662" w:name="__Fieldmark__818_493512313"/>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493512313"/>
            <w:bookmarkStart w:id="1664" w:name="__Fieldmark__819_493512313"/>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493512313"/>
            <w:bookmarkStart w:id="1666" w:name="__Fieldmark__820_493512313"/>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493512313"/>
            <w:bookmarkStart w:id="1668" w:name="__Fieldmark__821_493512313"/>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493512313"/>
            <w:bookmarkStart w:id="1670" w:name="__Fieldmark__822_493512313"/>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493512313"/>
            <w:bookmarkStart w:id="1672" w:name="__Fieldmark__823_493512313"/>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493512313"/>
            <w:bookmarkStart w:id="1674" w:name="__Fieldmark__824_493512313"/>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493512313"/>
            <w:bookmarkStart w:id="1676" w:name="__Fieldmark__825_493512313"/>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493512313"/>
            <w:bookmarkStart w:id="1678" w:name="__Fieldmark__826_493512313"/>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493512313"/>
            <w:bookmarkStart w:id="1680" w:name="__Fieldmark__827_493512313"/>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493512313"/>
            <w:bookmarkStart w:id="1682" w:name="__Fieldmark__828_493512313"/>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493512313"/>
            <w:bookmarkStart w:id="1684" w:name="__Fieldmark__829_493512313"/>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493512313"/>
            <w:bookmarkStart w:id="1686" w:name="__Fieldmark__830_493512313"/>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493512313"/>
            <w:bookmarkStart w:id="1688" w:name="__Fieldmark__831_493512313"/>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493512313"/>
            <w:bookmarkStart w:id="1690" w:name="__Fieldmark__832_493512313"/>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493512313"/>
            <w:bookmarkStart w:id="1692" w:name="__Fieldmark__833_493512313"/>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493512313"/>
            <w:bookmarkStart w:id="1694" w:name="__Fieldmark__834_493512313"/>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493512313"/>
            <w:bookmarkStart w:id="1696" w:name="__Fieldmark__835_493512313"/>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493512313"/>
            <w:bookmarkStart w:id="1698" w:name="__Fieldmark__836_493512313"/>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493512313"/>
            <w:bookmarkStart w:id="1700" w:name="__Fieldmark__837_493512313"/>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493512313"/>
            <w:bookmarkStart w:id="1702" w:name="__Fieldmark__838_493512313"/>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493512313"/>
            <w:bookmarkStart w:id="1704" w:name="__Fieldmark__839_493512313"/>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493512313"/>
            <w:bookmarkStart w:id="1706" w:name="__Fieldmark__840_493512313"/>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493512313"/>
            <w:bookmarkStart w:id="1708" w:name="__Fieldmark__841_493512313"/>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493512313"/>
            <w:bookmarkStart w:id="1710" w:name="__Fieldmark__842_493512313"/>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493512313"/>
            <w:bookmarkStart w:id="1712" w:name="__Fieldmark__843_493512313"/>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493512313"/>
      <w:bookmarkStart w:id="1714" w:name="__Fieldmark__845_493512313"/>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493512313"/>
      <w:bookmarkStart w:id="1716" w:name="__Fieldmark__846_493512313"/>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493512313"/>
      <w:bookmarkStart w:id="1718" w:name="__Fieldmark__847_493512313"/>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493512313"/>
      <w:bookmarkStart w:id="1720" w:name="__Fieldmark__848_493512313"/>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493512313"/>
      <w:bookmarkStart w:id="1722" w:name="__Fieldmark__849_493512313"/>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493512313"/>
      <w:bookmarkStart w:id="1724" w:name="__Fieldmark__850_493512313"/>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493512313"/>
      <w:bookmarkStart w:id="1726" w:name="__Fieldmark__851_493512313"/>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493512313"/>
      <w:bookmarkStart w:id="1728" w:name="__Fieldmark__852_493512313"/>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493512313"/>
      <w:bookmarkStart w:id="1730" w:name="__Fieldmark__853_493512313"/>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493512313"/>
      <w:bookmarkStart w:id="1732" w:name="__Fieldmark__854_493512313"/>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493512313"/>
      <w:bookmarkStart w:id="1734" w:name="__Fieldmark__855_493512313"/>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493512313"/>
      <w:bookmarkStart w:id="1736" w:name="__Fieldmark__856_493512313"/>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493512313"/>
      <w:bookmarkStart w:id="1738" w:name="__Fieldmark__857_493512313"/>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493512313"/>
      <w:bookmarkStart w:id="1740" w:name="__Fieldmark__858_493512313"/>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493512313"/>
      <w:bookmarkStart w:id="1742" w:name="__Fieldmark__859_493512313"/>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493512313"/>
      <w:bookmarkStart w:id="1744" w:name="__Fieldmark__860_493512313"/>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493512313"/>
      <w:bookmarkStart w:id="1746" w:name="__Fieldmark__861_493512313"/>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493512313"/>
      <w:bookmarkStart w:id="1748" w:name="__Fieldmark__862_493512313"/>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493512313"/>
      <w:bookmarkStart w:id="1750" w:name="__Fieldmark__863_493512313"/>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493512313"/>
      <w:bookmarkStart w:id="1752" w:name="__Fieldmark__864_493512313"/>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493512313"/>
      <w:bookmarkStart w:id="1754" w:name="__Fieldmark__865_493512313"/>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493512313"/>
      <w:bookmarkStart w:id="1756" w:name="__Fieldmark__866_493512313"/>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493512313"/>
      <w:bookmarkStart w:id="1758" w:name="__Fieldmark__867_493512313"/>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493512313"/>
      <w:bookmarkStart w:id="1760" w:name="__Fieldmark__868_493512313"/>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493512313"/>
      <w:bookmarkStart w:id="1762" w:name="__Fieldmark__869_493512313"/>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493512313"/>
      <w:bookmarkStart w:id="1764" w:name="__Fieldmark__870_493512313"/>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493512313"/>
      <w:bookmarkStart w:id="1766" w:name="__Fieldmark__871_493512313"/>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493512313"/>
      <w:bookmarkStart w:id="1768" w:name="__Fieldmark__872_493512313"/>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493512313"/>
      <w:bookmarkStart w:id="1770" w:name="__Fieldmark__873_493512313"/>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493512313"/>
      <w:bookmarkStart w:id="1772" w:name="__Fieldmark__874_493512313"/>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493512313"/>
      <w:bookmarkStart w:id="1774" w:name="__Fieldmark__875_493512313"/>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493512313"/>
      <w:bookmarkStart w:id="1776" w:name="__Fieldmark__876_493512313"/>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493512313"/>
      <w:bookmarkStart w:id="1778" w:name="__Fieldmark__877_493512313"/>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493512313"/>
      <w:bookmarkStart w:id="1780" w:name="__Fieldmark__878_493512313"/>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493512313"/>
      <w:bookmarkStart w:id="1782" w:name="__Fieldmark__879_493512313"/>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493512313"/>
      <w:bookmarkStart w:id="1784" w:name="__Fieldmark__880_493512313"/>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493512313"/>
      <w:bookmarkStart w:id="1786" w:name="__Fieldmark__881_493512313"/>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493512313"/>
      <w:bookmarkStart w:id="1788" w:name="__Fieldmark__882_493512313"/>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493512313"/>
      <w:bookmarkStart w:id="1790" w:name="__Fieldmark__883_493512313"/>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493512313"/>
      <w:bookmarkStart w:id="1792" w:name="__Fieldmark__884_493512313"/>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493512313"/>
      <w:bookmarkStart w:id="1794" w:name="__Fieldmark__885_493512313"/>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493512313"/>
      <w:bookmarkStart w:id="1796" w:name="__Fieldmark__886_493512313"/>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493512313"/>
      <w:bookmarkStart w:id="1798" w:name="__Fieldmark__887_493512313"/>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493512313"/>
      <w:bookmarkStart w:id="1800" w:name="__Fieldmark__888_493512313"/>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493512313"/>
      <w:bookmarkStart w:id="1802" w:name="__Fieldmark__889_493512313"/>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493512313"/>
      <w:bookmarkStart w:id="1804" w:name="__Fieldmark__890_493512313"/>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493512313"/>
      <w:bookmarkStart w:id="1806" w:name="__Fieldmark__891_493512313"/>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493512313"/>
      <w:bookmarkStart w:id="1808" w:name="__Fieldmark__892_493512313"/>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493512313"/>
      <w:bookmarkStart w:id="1810" w:name="__Fieldmark__893_493512313"/>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493512313"/>
      <w:bookmarkStart w:id="1812" w:name="__Fieldmark__894_493512313"/>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493512313"/>
      <w:bookmarkStart w:id="1814" w:name="__Fieldmark__895_493512313"/>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493512313"/>
      <w:bookmarkStart w:id="1816" w:name="__Fieldmark__896_493512313"/>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493512313"/>
      <w:bookmarkStart w:id="1818" w:name="__Fieldmark__897_493512313"/>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493512313"/>
      <w:bookmarkStart w:id="1820" w:name="__Fieldmark__898_493512313"/>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493512313"/>
      <w:bookmarkStart w:id="1822" w:name="__Fieldmark__899_493512313"/>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493512313"/>
      <w:bookmarkStart w:id="1824" w:name="__Fieldmark__900_493512313"/>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493512313"/>
      <w:bookmarkStart w:id="1826" w:name="__Fieldmark__901_493512313"/>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493512313"/>
      <w:bookmarkStart w:id="1828" w:name="__Fieldmark__902_493512313"/>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493512313"/>
      <w:bookmarkStart w:id="1830" w:name="__Fieldmark__903_493512313"/>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493512313"/>
      <w:bookmarkStart w:id="1832" w:name="__Fieldmark__904_493512313"/>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493512313"/>
      <w:bookmarkStart w:id="1834" w:name="__Fieldmark__905_493512313"/>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493512313"/>
      <w:bookmarkStart w:id="1836" w:name="__Fieldmark__906_493512313"/>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493512313"/>
      <w:bookmarkStart w:id="1838" w:name="__Fieldmark__907_493512313"/>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493512313"/>
      <w:bookmarkStart w:id="1840" w:name="__Fieldmark__908_493512313"/>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493512313"/>
      <w:bookmarkStart w:id="1842" w:name="__Fieldmark__909_493512313"/>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493512313"/>
      <w:bookmarkStart w:id="1844" w:name="__Fieldmark__910_493512313"/>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493512313"/>
      <w:bookmarkStart w:id="1846" w:name="__Fieldmark__911_493512313"/>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493512313"/>
      <w:bookmarkStart w:id="1848" w:name="__Fieldmark__912_493512313"/>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493512313"/>
      <w:bookmarkStart w:id="1850" w:name="__Fieldmark__913_493512313"/>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493512313"/>
      <w:bookmarkStart w:id="1852" w:name="__Fieldmark__914_493512313"/>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493512313"/>
      <w:bookmarkStart w:id="1854" w:name="__Fieldmark__915_493512313"/>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493512313"/>
      <w:bookmarkStart w:id="1856" w:name="__Fieldmark__916_493512313"/>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493512313"/>
      <w:bookmarkStart w:id="1858" w:name="__Fieldmark__917_493512313"/>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493512313"/>
      <w:bookmarkStart w:id="1860" w:name="__Fieldmark__918_493512313"/>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493512313"/>
      <w:bookmarkStart w:id="1862" w:name="__Fieldmark__919_493512313"/>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493512313"/>
      <w:bookmarkStart w:id="1864" w:name="__Fieldmark__920_493512313"/>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493512313"/>
      <w:bookmarkStart w:id="1866" w:name="__Fieldmark__921_493512313"/>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493512313"/>
      <w:bookmarkStart w:id="1868" w:name="__Fieldmark__922_493512313"/>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493512313"/>
      <w:bookmarkStart w:id="1870" w:name="__Fieldmark__923_493512313"/>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493512313"/>
      <w:bookmarkStart w:id="1872" w:name="__Fieldmark__924_493512313"/>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493512313"/>
      <w:bookmarkStart w:id="1874" w:name="__Fieldmark__925_493512313"/>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493512313"/>
      <w:bookmarkStart w:id="1876" w:name="__Fieldmark__926_493512313"/>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493512313"/>
      <w:bookmarkStart w:id="1878" w:name="__Fieldmark__927_493512313"/>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493512313"/>
      <w:bookmarkStart w:id="1880" w:name="__Fieldmark__928_493512313"/>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493512313"/>
      <w:bookmarkStart w:id="1882" w:name="__Fieldmark__929_493512313"/>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493512313"/>
      <w:bookmarkStart w:id="1884" w:name="__Fieldmark__930_493512313"/>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493512313"/>
      <w:bookmarkStart w:id="1886" w:name="__Fieldmark__931_493512313"/>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493512313"/>
      <w:bookmarkStart w:id="1888" w:name="__Fieldmark__932_493512313"/>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493512313"/>
      <w:bookmarkStart w:id="1890" w:name="__Fieldmark__933_493512313"/>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493512313"/>
      <w:bookmarkStart w:id="1892" w:name="__Fieldmark__934_493512313"/>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493512313"/>
      <w:bookmarkStart w:id="1894" w:name="__Fieldmark__935_493512313"/>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493512313"/>
      <w:bookmarkStart w:id="1896" w:name="__Fieldmark__936_493512313"/>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493512313"/>
      <w:bookmarkStart w:id="1898" w:name="__Fieldmark__937_493512313"/>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493512313"/>
      <w:bookmarkStart w:id="1900" w:name="__Fieldmark__938_493512313"/>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493512313"/>
      <w:bookmarkStart w:id="1902" w:name="__Fieldmark__939_493512313"/>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493512313"/>
      <w:bookmarkStart w:id="1904" w:name="__Fieldmark__940_493512313"/>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493512313"/>
      <w:bookmarkStart w:id="1906" w:name="__Fieldmark__941_493512313"/>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493512313"/>
      <w:bookmarkStart w:id="1908" w:name="__Fieldmark__942_493512313"/>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493512313"/>
      <w:bookmarkStart w:id="1910" w:name="__Fieldmark__943_493512313"/>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493512313"/>
      <w:bookmarkStart w:id="1912" w:name="__Fieldmark__944_493512313"/>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493512313"/>
      <w:bookmarkStart w:id="1914" w:name="__Fieldmark__945_493512313"/>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493512313"/>
      <w:bookmarkStart w:id="1916" w:name="__Fieldmark__946_493512313"/>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493512313"/>
            <w:bookmarkStart w:id="1918" w:name="__Fieldmark__947_493512313"/>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493512313"/>
            <w:bookmarkStart w:id="1920" w:name="__Fieldmark__948_493512313"/>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493512313"/>
            <w:bookmarkStart w:id="1922" w:name="__Fieldmark__949_493512313"/>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493512313"/>
            <w:bookmarkStart w:id="1924" w:name="__Fieldmark__950_493512313"/>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493512313"/>
            <w:bookmarkStart w:id="1926" w:name="__Fieldmark__951_493512313"/>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493512313"/>
            <w:bookmarkStart w:id="1928" w:name="__Fieldmark__952_493512313"/>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493512313"/>
            <w:bookmarkStart w:id="1930" w:name="__Fieldmark__953_493512313"/>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493512313"/>
            <w:bookmarkStart w:id="1932" w:name="__Fieldmark__954_493512313"/>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493512313"/>
            <w:bookmarkStart w:id="1934" w:name="__Fieldmark__955_493512313"/>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493512313"/>
            <w:bookmarkStart w:id="1936" w:name="__Fieldmark__956_493512313"/>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493512313"/>
            <w:bookmarkStart w:id="1938" w:name="__Fieldmark__957_493512313"/>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493512313"/>
            <w:bookmarkStart w:id="1940" w:name="__Fieldmark__958_493512313"/>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493512313"/>
            <w:bookmarkStart w:id="1942" w:name="__Fieldmark__959_493512313"/>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493512313"/>
            <w:bookmarkStart w:id="1944" w:name="__Fieldmark__960_493512313"/>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493512313"/>
            <w:bookmarkStart w:id="1946" w:name="__Fieldmark__961_493512313"/>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493512313"/>
            <w:bookmarkStart w:id="1948" w:name="__Fieldmark__962_493512313"/>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493512313"/>
            <w:bookmarkStart w:id="1950" w:name="__Fieldmark__963_493512313"/>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493512313"/>
            <w:bookmarkStart w:id="1952" w:name="__Fieldmark__964_493512313"/>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493512313"/>
            <w:bookmarkStart w:id="1954" w:name="__Fieldmark__965_493512313"/>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493512313"/>
            <w:bookmarkStart w:id="1956" w:name="__Fieldmark__966_493512313"/>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493512313"/>
            <w:bookmarkStart w:id="1958" w:name="__Fieldmark__967_493512313"/>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493512313"/>
            <w:bookmarkStart w:id="1960" w:name="__Fieldmark__968_493512313"/>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493512313"/>
            <w:bookmarkStart w:id="1962" w:name="__Fieldmark__969_493512313"/>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493512313"/>
            <w:bookmarkStart w:id="1964" w:name="__Fieldmark__970_493512313"/>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493512313"/>
            <w:bookmarkStart w:id="1966" w:name="__Fieldmark__971_493512313"/>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493512313"/>
            <w:bookmarkStart w:id="1968" w:name="__Fieldmark__972_493512313"/>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493512313"/>
            <w:bookmarkStart w:id="1970" w:name="__Fieldmark__973_493512313"/>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493512313"/>
            <w:bookmarkStart w:id="1972" w:name="__Fieldmark__974_493512313"/>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493512313"/>
            <w:bookmarkStart w:id="1974" w:name="__Fieldmark__975_493512313"/>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493512313"/>
            <w:bookmarkStart w:id="1976" w:name="__Fieldmark__976_493512313"/>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493512313"/>
            <w:bookmarkStart w:id="1978" w:name="__Fieldmark__977_493512313"/>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493512313"/>
            <w:bookmarkStart w:id="1980" w:name="__Fieldmark__978_493512313"/>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493512313"/>
            <w:bookmarkStart w:id="1982" w:name="__Fieldmark__979_493512313"/>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493512313"/>
            <w:bookmarkStart w:id="1984" w:name="__Fieldmark__980_493512313"/>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493512313"/>
            <w:bookmarkStart w:id="1986" w:name="__Fieldmark__981_493512313"/>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493512313"/>
            <w:bookmarkStart w:id="1988" w:name="__Fieldmark__982_493512313"/>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493512313"/>
            <w:bookmarkStart w:id="1990" w:name="__Fieldmark__983_493512313"/>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493512313"/>
            <w:bookmarkStart w:id="1992" w:name="__Fieldmark__984_493512313"/>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493512313"/>
            <w:bookmarkStart w:id="1994" w:name="__Fieldmark__985_493512313"/>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493512313"/>
            <w:bookmarkStart w:id="1996" w:name="__Fieldmark__986_493512313"/>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493512313"/>
            <w:bookmarkStart w:id="1998" w:name="__Fieldmark__987_493512313"/>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493512313"/>
            <w:bookmarkStart w:id="2000" w:name="__Fieldmark__988_493512313"/>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493512313"/>
            <w:bookmarkStart w:id="2002" w:name="__Fieldmark__989_493512313"/>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493512313"/>
            <w:bookmarkStart w:id="2004" w:name="__Fieldmark__990_493512313"/>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493512313"/>
            <w:bookmarkStart w:id="2006" w:name="__Fieldmark__991_493512313"/>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493512313"/>
            <w:bookmarkStart w:id="2008" w:name="__Fieldmark__992_493512313"/>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493512313"/>
            <w:bookmarkStart w:id="2010" w:name="__Fieldmark__993_493512313"/>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493512313"/>
            <w:bookmarkStart w:id="2012" w:name="__Fieldmark__994_493512313"/>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493512313"/>
            <w:bookmarkStart w:id="2014" w:name="__Fieldmark__995_493512313"/>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493512313"/>
            <w:bookmarkStart w:id="2016" w:name="__Fieldmark__996_493512313"/>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493512313"/>
            <w:bookmarkStart w:id="2018" w:name="__Fieldmark__997_493512313"/>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493512313"/>
            <w:bookmarkStart w:id="2020" w:name="__Fieldmark__998_493512313"/>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493512313"/>
            <w:bookmarkStart w:id="2022" w:name="__Fieldmark__999_493512313"/>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493512313"/>
            <w:bookmarkStart w:id="2024" w:name="__Fieldmark__1000_493512313"/>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493512313"/>
            <w:bookmarkStart w:id="2026" w:name="__Fieldmark__1001_493512313"/>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493512313"/>
            <w:bookmarkStart w:id="2028" w:name="__Fieldmark__1002_493512313"/>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493512313"/>
            <w:bookmarkStart w:id="2030" w:name="__Fieldmark__1003_493512313"/>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493512313"/>
            <w:bookmarkStart w:id="2032" w:name="__Fieldmark__1004_493512313"/>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493512313"/>
            <w:bookmarkStart w:id="2034" w:name="__Fieldmark__1005_493512313"/>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493512313"/>
            <w:bookmarkStart w:id="2036" w:name="__Fieldmark__1006_493512313"/>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493512313"/>
            <w:bookmarkStart w:id="2038" w:name="__Fieldmark__1007_493512313"/>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493512313"/>
            <w:bookmarkStart w:id="2040" w:name="__Fieldmark__1008_493512313"/>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493512313"/>
            <w:bookmarkStart w:id="2042" w:name="__Fieldmark__1009_493512313"/>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493512313"/>
            <w:bookmarkStart w:id="2044" w:name="__Fieldmark__1010_493512313"/>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493512313"/>
            <w:bookmarkStart w:id="2046" w:name="__Fieldmark__1011_493512313"/>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493512313"/>
            <w:bookmarkStart w:id="2048" w:name="__Fieldmark__1012_493512313"/>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493512313"/>
            <w:bookmarkStart w:id="2050" w:name="__Fieldmark__1013_493512313"/>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493512313"/>
            <w:bookmarkStart w:id="2052" w:name="__Fieldmark__1014_493512313"/>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493512313"/>
            <w:bookmarkStart w:id="2054" w:name="__Fieldmark__1015_493512313"/>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493512313"/>
            <w:bookmarkStart w:id="2056" w:name="__Fieldmark__1016_493512313"/>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493512313"/>
            <w:bookmarkStart w:id="2058" w:name="__Fieldmark__1017_493512313"/>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493512313"/>
            <w:bookmarkStart w:id="2060" w:name="__Fieldmark__1018_493512313"/>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493512313"/>
            <w:bookmarkStart w:id="2062" w:name="__Fieldmark__1019_493512313"/>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493512313"/>
            <w:bookmarkStart w:id="2064" w:name="__Fieldmark__1020_493512313"/>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493512313"/>
            <w:bookmarkStart w:id="2066" w:name="__Fieldmark__1021_493512313"/>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493512313"/>
            <w:bookmarkStart w:id="2068" w:name="__Fieldmark__1022_493512313"/>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493512313"/>
            <w:bookmarkStart w:id="2070" w:name="__Fieldmark__1023_493512313"/>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493512313"/>
            <w:bookmarkStart w:id="2072" w:name="__Fieldmark__1024_493512313"/>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493512313"/>
      <w:bookmarkStart w:id="2074" w:name="__Fieldmark__1025_493512313"/>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493512313"/>
      <w:bookmarkStart w:id="2076" w:name="__Fieldmark__1026_493512313"/>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493512313"/>
      <w:bookmarkStart w:id="2078" w:name="__Fieldmark__1027_493512313"/>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493512313"/>
      <w:bookmarkStart w:id="2080" w:name="__Fieldmark__1028_493512313"/>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493512313"/>
      <w:bookmarkStart w:id="2082" w:name="__Fieldmark__1029_493512313"/>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493512313"/>
      <w:bookmarkStart w:id="2084" w:name="__Fieldmark__1030_493512313"/>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493512313"/>
      <w:bookmarkStart w:id="2086" w:name="__Fieldmark__1031_493512313"/>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493512313"/>
      <w:bookmarkStart w:id="2088" w:name="__Fieldmark__1032_493512313"/>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493512313"/>
      <w:bookmarkStart w:id="2090" w:name="__Fieldmark__1033_493512313"/>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493512313"/>
      <w:bookmarkStart w:id="2092" w:name="__Fieldmark__1034_493512313"/>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493512313"/>
      <w:bookmarkStart w:id="2094" w:name="__Fieldmark__1035_493512313"/>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493512313"/>
      <w:bookmarkStart w:id="2096" w:name="__Fieldmark__1036_493512313"/>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493512313"/>
      <w:bookmarkStart w:id="2098" w:name="__Fieldmark__1037_493512313"/>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493512313"/>
      <w:bookmarkStart w:id="2100" w:name="__Fieldmark__1038_493512313"/>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493512313"/>
      <w:bookmarkStart w:id="2102" w:name="__Fieldmark__1039_493512313"/>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493512313"/>
      <w:bookmarkStart w:id="2104" w:name="__Fieldmark__1040_493512313"/>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493512313"/>
      <w:bookmarkStart w:id="2106" w:name="__Fieldmark__1041_493512313"/>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493512313"/>
      <w:bookmarkStart w:id="2108" w:name="__Fieldmark__1042_493512313"/>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493512313"/>
      <w:bookmarkStart w:id="2110" w:name="__Fieldmark__1043_493512313"/>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493512313"/>
      <w:bookmarkStart w:id="2112" w:name="__Fieldmark__1044_493512313"/>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493512313"/>
      <w:bookmarkStart w:id="2114" w:name="__Fieldmark__1045_493512313"/>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493512313"/>
      <w:bookmarkStart w:id="2116" w:name="__Fieldmark__1046_493512313"/>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493512313"/>
      <w:bookmarkStart w:id="2118" w:name="__Fieldmark__1047_493512313"/>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493512313"/>
      <w:bookmarkStart w:id="2120" w:name="__Fieldmark__1048_493512313"/>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493512313"/>
      <w:bookmarkStart w:id="2122" w:name="__Fieldmark__1049_493512313"/>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493512313"/>
      <w:bookmarkStart w:id="2124" w:name="__Fieldmark__1050_493512313"/>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493512313"/>
      <w:bookmarkStart w:id="2126" w:name="__Fieldmark__1051_493512313"/>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493512313"/>
      <w:bookmarkStart w:id="2128" w:name="__Fieldmark__1052_493512313"/>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493512313"/>
            <w:bookmarkStart w:id="2130" w:name="__Fieldmark__1053_493512313"/>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493512313"/>
            <w:bookmarkStart w:id="2132" w:name="__Fieldmark__1054_493512313"/>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493512313"/>
            <w:bookmarkStart w:id="2134" w:name="__Fieldmark__1055_493512313"/>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493512313"/>
            <w:bookmarkStart w:id="2136" w:name="__Fieldmark__1056_493512313"/>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493512313"/>
            <w:bookmarkStart w:id="2138" w:name="__Fieldmark__1057_493512313"/>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493512313"/>
            <w:bookmarkStart w:id="2140" w:name="__Fieldmark__1058_493512313"/>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493512313"/>
            <w:bookmarkStart w:id="2142" w:name="__Fieldmark__1059_493512313"/>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493512313"/>
            <w:bookmarkStart w:id="2144" w:name="__Fieldmark__1060_493512313"/>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493512313"/>
            <w:bookmarkStart w:id="2146" w:name="__Fieldmark__1061_493512313"/>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493512313"/>
            <w:bookmarkStart w:id="2148" w:name="__Fieldmark__1062_493512313"/>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493512313"/>
            <w:bookmarkStart w:id="2150" w:name="__Fieldmark__1063_493512313"/>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493512313"/>
            <w:bookmarkStart w:id="2152" w:name="__Fieldmark__1064_493512313"/>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493512313"/>
            <w:bookmarkStart w:id="2154" w:name="__Fieldmark__1065_493512313"/>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493512313"/>
            <w:bookmarkStart w:id="2156" w:name="__Fieldmark__1066_493512313"/>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493512313"/>
            <w:bookmarkStart w:id="2158" w:name="__Fieldmark__1067_493512313"/>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493512313"/>
            <w:bookmarkStart w:id="2160" w:name="__Fieldmark__1068_493512313"/>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493512313"/>
            <w:bookmarkStart w:id="2162" w:name="__Fieldmark__1069_493512313"/>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493512313"/>
            <w:bookmarkStart w:id="2164" w:name="__Fieldmark__1070_493512313"/>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493512313"/>
            <w:bookmarkStart w:id="2166" w:name="__Fieldmark__1071_493512313"/>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493512313"/>
            <w:bookmarkStart w:id="2168" w:name="__Fieldmark__1072_493512313"/>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493512313"/>
            <w:bookmarkStart w:id="2170" w:name="__Fieldmark__1073_493512313"/>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493512313"/>
            <w:bookmarkStart w:id="2172" w:name="__Fieldmark__1074_493512313"/>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493512313"/>
            <w:bookmarkStart w:id="2174" w:name="__Fieldmark__1075_493512313"/>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493512313"/>
            <w:bookmarkStart w:id="2176" w:name="__Fieldmark__1076_493512313"/>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493512313"/>
            <w:bookmarkStart w:id="2178" w:name="__Fieldmark__1077_493512313"/>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493512313"/>
            <w:bookmarkStart w:id="2180" w:name="__Fieldmark__1078_493512313"/>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493512313"/>
            <w:bookmarkStart w:id="2182" w:name="__Fieldmark__1079_493512313"/>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493512313"/>
            <w:bookmarkStart w:id="2184" w:name="__Fieldmark__1080_493512313"/>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493512313"/>
            <w:bookmarkStart w:id="2186" w:name="__Fieldmark__1081_493512313"/>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493512313"/>
            <w:bookmarkStart w:id="2188" w:name="__Fieldmark__1082_493512313"/>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493512313"/>
            <w:bookmarkStart w:id="2190" w:name="__Fieldmark__1083_493512313"/>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493512313"/>
            <w:bookmarkStart w:id="2192" w:name="__Fieldmark__1084_493512313"/>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493512313"/>
            <w:bookmarkStart w:id="2194" w:name="__Fieldmark__1085_493512313"/>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493512313"/>
            <w:bookmarkStart w:id="2196" w:name="__Fieldmark__1086_493512313"/>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493512313"/>
            <w:bookmarkStart w:id="2198" w:name="__Fieldmark__1087_493512313"/>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493512313"/>
            <w:bookmarkStart w:id="2200" w:name="__Fieldmark__1088_493512313"/>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493512313"/>
            <w:bookmarkStart w:id="2202" w:name="__Fieldmark__1089_493512313"/>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493512313"/>
            <w:bookmarkStart w:id="2204" w:name="__Fieldmark__1090_493512313"/>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493512313"/>
            <w:bookmarkStart w:id="2206" w:name="__Fieldmark__1091_493512313"/>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493512313"/>
            <w:bookmarkStart w:id="2208" w:name="__Fieldmark__1092_493512313"/>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493512313"/>
      <w:bookmarkStart w:id="2210" w:name="__Fieldmark__1097_493512313"/>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493512313"/>
      <w:bookmarkStart w:id="2212" w:name="__Fieldmark__1098_493512313"/>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493512313"/>
      <w:bookmarkStart w:id="2214" w:name="__Fieldmark__1099_493512313"/>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493512313"/>
      <w:bookmarkStart w:id="2216" w:name="__Fieldmark__1100_493512313"/>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493512313"/>
      <w:bookmarkStart w:id="2218" w:name="__Fieldmark__1101_493512313"/>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493512313"/>
      <w:bookmarkStart w:id="2220" w:name="__Fieldmark__1102_493512313"/>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493512313"/>
      <w:bookmarkStart w:id="2222" w:name="__Fieldmark__1103_493512313"/>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493512313"/>
      <w:bookmarkStart w:id="2224" w:name="__Fieldmark__1104_493512313"/>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493512313"/>
      <w:bookmarkStart w:id="2226" w:name="__Fieldmark__1105_493512313"/>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493512313"/>
      <w:bookmarkStart w:id="2228" w:name="__Fieldmark__1106_493512313"/>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493512313"/>
      <w:bookmarkStart w:id="2230" w:name="__Fieldmark__1107_493512313"/>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493512313"/>
      <w:bookmarkStart w:id="2232" w:name="__Fieldmark__1108_493512313"/>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493512313"/>
      <w:bookmarkStart w:id="2234" w:name="__Fieldmark__1109_493512313"/>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493512313"/>
      <w:bookmarkStart w:id="2236" w:name="__Fieldmark__1110_493512313"/>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493512313"/>
      <w:bookmarkStart w:id="2238" w:name="__Fieldmark__1111_493512313"/>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493512313"/>
      <w:bookmarkStart w:id="2240" w:name="__Fieldmark__1112_493512313"/>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493512313"/>
      <w:bookmarkStart w:id="2242" w:name="__Fieldmark__1113_493512313"/>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493512313"/>
      <w:bookmarkStart w:id="2244" w:name="__Fieldmark__1114_493512313"/>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493512313"/>
      <w:bookmarkStart w:id="2246" w:name="__Fieldmark__1115_493512313"/>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493512313"/>
      <w:bookmarkStart w:id="2248" w:name="__Fieldmark__1116_493512313"/>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493512313"/>
      <w:bookmarkStart w:id="2250" w:name="__Fieldmark__1117_493512313"/>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493512313"/>
      <w:bookmarkStart w:id="2252" w:name="__Fieldmark__1118_493512313"/>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493512313"/>
      <w:bookmarkStart w:id="2254" w:name="__Fieldmark__1119_493512313"/>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493512313"/>
      <w:bookmarkStart w:id="2256" w:name="__Fieldmark__1120_493512313"/>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493512313"/>
      <w:bookmarkStart w:id="2258" w:name="__Fieldmark__1121_493512313"/>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493512313"/>
      <w:bookmarkStart w:id="2260" w:name="__Fieldmark__1122_493512313"/>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493512313"/>
      <w:bookmarkStart w:id="2262" w:name="__Fieldmark__1123_493512313"/>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493512313"/>
      <w:bookmarkStart w:id="2264" w:name="__Fieldmark__1124_493512313"/>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493512313"/>
      <w:bookmarkStart w:id="2266" w:name="__Fieldmark__1125_493512313"/>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493512313"/>
      <w:bookmarkStart w:id="2268" w:name="__Fieldmark__1126_493512313"/>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493512313"/>
      <w:bookmarkStart w:id="2270" w:name="__Fieldmark__1127_493512313"/>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493512313"/>
      <w:bookmarkStart w:id="2272" w:name="__Fieldmark__1128_493512313"/>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493512313"/>
      <w:bookmarkStart w:id="2274" w:name="__Fieldmark__1129_493512313"/>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493512313"/>
      <w:bookmarkStart w:id="2276" w:name="__Fieldmark__1130_493512313"/>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493512313"/>
      <w:bookmarkStart w:id="2278" w:name="__Fieldmark__1131_493512313"/>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493512313"/>
      <w:bookmarkStart w:id="2280" w:name="__Fieldmark__1132_493512313"/>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493512313"/>
      <w:bookmarkStart w:id="2282" w:name="__Fieldmark__1133_493512313"/>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493512313"/>
      <w:bookmarkStart w:id="2284" w:name="__Fieldmark__1134_493512313"/>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493512313"/>
      <w:bookmarkStart w:id="2286" w:name="__Fieldmark__1135_493512313"/>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493512313"/>
      <w:bookmarkStart w:id="2288" w:name="__Fieldmark__1136_493512313"/>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493512313"/>
      <w:bookmarkStart w:id="2290" w:name="__Fieldmark__1137_493512313"/>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493512313"/>
      <w:bookmarkStart w:id="2292" w:name="__Fieldmark__1138_493512313"/>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493512313"/>
      <w:bookmarkStart w:id="2294" w:name="__Fieldmark__1139_493512313"/>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493512313"/>
      <w:bookmarkStart w:id="2296" w:name="__Fieldmark__1140_493512313"/>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493512313"/>
      <w:bookmarkStart w:id="2298" w:name="__Fieldmark__1141_493512313"/>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493512313"/>
      <w:bookmarkStart w:id="2300" w:name="__Fieldmark__1142_493512313"/>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493512313"/>
      <w:bookmarkStart w:id="2302" w:name="__Fieldmark__1143_493512313"/>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493512313"/>
      <w:bookmarkStart w:id="2304" w:name="__Fieldmark__1144_493512313"/>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493512313"/>
      <w:bookmarkStart w:id="2306" w:name="__Fieldmark__1145_493512313"/>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493512313"/>
      <w:bookmarkStart w:id="2308" w:name="__Fieldmark__1146_493512313"/>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493512313"/>
      <w:bookmarkStart w:id="2310" w:name="__Fieldmark__1147_493512313"/>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493512313"/>
      <w:bookmarkStart w:id="2312" w:name="__Fieldmark__1148_493512313"/>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493512313"/>
      <w:bookmarkStart w:id="2314" w:name="__Fieldmark__1149_493512313"/>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493512313"/>
      <w:bookmarkStart w:id="2316" w:name="__Fieldmark__1150_493512313"/>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493512313"/>
      <w:bookmarkStart w:id="2318" w:name="__Fieldmark__1151_493512313"/>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493512313"/>
      <w:bookmarkStart w:id="2320" w:name="__Fieldmark__1152_493512313"/>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493512313"/>
      <w:bookmarkStart w:id="2322" w:name="__Fieldmark__1153_493512313"/>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493512313"/>
      <w:bookmarkStart w:id="2324" w:name="__Fieldmark__1154_493512313"/>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493512313"/>
      <w:bookmarkStart w:id="2326" w:name="__Fieldmark__1155_493512313"/>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493512313"/>
      <w:bookmarkStart w:id="2328" w:name="__Fieldmark__1156_493512313"/>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493512313"/>
      <w:bookmarkStart w:id="2330" w:name="__Fieldmark__1157_493512313"/>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493512313"/>
      <w:bookmarkStart w:id="2332" w:name="__Fieldmark__1158_493512313"/>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493512313"/>
            <w:bookmarkStart w:id="2334" w:name="__Fieldmark__1159_493512313"/>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493512313"/>
            <w:bookmarkStart w:id="2336" w:name="__Fieldmark__1160_493512313"/>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493512313"/>
            <w:bookmarkStart w:id="2338" w:name="__Fieldmark__1161_493512313"/>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493512313"/>
            <w:bookmarkStart w:id="2340" w:name="__Fieldmark__1162_493512313"/>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493512313"/>
            <w:bookmarkStart w:id="2342" w:name="__Fieldmark__1163_493512313"/>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493512313"/>
            <w:bookmarkStart w:id="2344" w:name="__Fieldmark__1164_493512313"/>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493512313"/>
            <w:bookmarkStart w:id="2346" w:name="__Fieldmark__1165_493512313"/>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493512313"/>
            <w:bookmarkStart w:id="2348" w:name="__Fieldmark__1166_493512313"/>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493512313"/>
            <w:bookmarkStart w:id="2350" w:name="__Fieldmark__1167_493512313"/>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493512313"/>
            <w:bookmarkStart w:id="2352" w:name="__Fieldmark__1168_493512313"/>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493512313"/>
            <w:bookmarkStart w:id="2354" w:name="__Fieldmark__1169_493512313"/>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493512313"/>
            <w:bookmarkStart w:id="2356" w:name="__Fieldmark__1170_493512313"/>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493512313"/>
            <w:bookmarkStart w:id="2358" w:name="__Fieldmark__1171_493512313"/>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493512313"/>
            <w:bookmarkStart w:id="2360" w:name="__Fieldmark__1172_493512313"/>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493512313"/>
            <w:bookmarkStart w:id="2362" w:name="__Fieldmark__1173_493512313"/>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493512313"/>
            <w:bookmarkStart w:id="2364" w:name="__Fieldmark__1174_493512313"/>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493512313"/>
            <w:bookmarkStart w:id="2366" w:name="__Fieldmark__1175_493512313"/>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493512313"/>
            <w:bookmarkStart w:id="2368" w:name="__Fieldmark__1176_493512313"/>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493512313"/>
            <w:bookmarkStart w:id="2370" w:name="__Fieldmark__1177_493512313"/>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493512313"/>
            <w:bookmarkStart w:id="2372" w:name="__Fieldmark__1178_493512313"/>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493512313"/>
            <w:bookmarkStart w:id="2374" w:name="__Fieldmark__1179_493512313"/>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493512313"/>
            <w:bookmarkStart w:id="2376" w:name="__Fieldmark__1180_493512313"/>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493512313"/>
            <w:bookmarkStart w:id="2378" w:name="__Fieldmark__1181_493512313"/>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493512313"/>
            <w:bookmarkStart w:id="2380" w:name="__Fieldmark__1182_493512313"/>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493512313"/>
            <w:bookmarkStart w:id="2382" w:name="__Fieldmark__1183_493512313"/>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493512313"/>
            <w:bookmarkStart w:id="2384" w:name="__Fieldmark__1184_493512313"/>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493512313"/>
            <w:bookmarkStart w:id="2386" w:name="__Fieldmark__1185_493512313"/>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493512313"/>
            <w:bookmarkStart w:id="2388" w:name="__Fieldmark__1186_493512313"/>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493512313"/>
            <w:bookmarkStart w:id="2390" w:name="__Fieldmark__1187_493512313"/>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493512313"/>
            <w:bookmarkStart w:id="2392" w:name="__Fieldmark__1188_493512313"/>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493512313"/>
            <w:bookmarkStart w:id="2394" w:name="__Fieldmark__1189_493512313"/>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493512313"/>
            <w:bookmarkStart w:id="2396" w:name="__Fieldmark__1190_493512313"/>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493512313"/>
            <w:bookmarkStart w:id="2398" w:name="__Fieldmark__1191_493512313"/>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493512313"/>
            <w:bookmarkStart w:id="2400" w:name="__Fieldmark__1192_493512313"/>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493512313"/>
            <w:bookmarkStart w:id="2402" w:name="__Fieldmark__1193_493512313"/>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493512313"/>
      <w:bookmarkStart w:id="2404" w:name="__Fieldmark__1194_493512313"/>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493512313"/>
      <w:bookmarkStart w:id="2406" w:name="__Fieldmark__1195_493512313"/>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493512313"/>
      <w:bookmarkStart w:id="2408" w:name="__Fieldmark__1196_493512313"/>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493512313"/>
      <w:bookmarkStart w:id="2410" w:name="__Fieldmark__1197_493512313"/>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493512313"/>
      <w:bookmarkStart w:id="2412" w:name="__Fieldmark__1198_493512313"/>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493512313"/>
      <w:bookmarkStart w:id="2414" w:name="__Fieldmark__1199_493512313"/>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493512313"/>
      <w:bookmarkStart w:id="2416" w:name="__Fieldmark__1200_493512313"/>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493512313"/>
      <w:bookmarkStart w:id="2418" w:name="__Fieldmark__1201_493512313"/>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493512313"/>
      <w:bookmarkStart w:id="2420" w:name="__Fieldmark__1202_493512313"/>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493512313"/>
      <w:bookmarkStart w:id="2422" w:name="__Fieldmark__1203_493512313"/>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493512313"/>
      <w:bookmarkStart w:id="2424" w:name="__Fieldmark__1204_493512313"/>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493512313"/>
      <w:bookmarkStart w:id="2426" w:name="__Fieldmark__1205_493512313"/>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493512313"/>
      <w:bookmarkStart w:id="2428" w:name="__Fieldmark__1206_493512313"/>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493512313"/>
            <w:bookmarkStart w:id="2430" w:name="__Fieldmark__1207_493512313"/>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493512313"/>
            <w:bookmarkStart w:id="2432" w:name="__Fieldmark__1208_493512313"/>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493512313"/>
            <w:bookmarkStart w:id="2434" w:name="__Fieldmark__1209_493512313"/>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493512313"/>
            <w:bookmarkStart w:id="2436" w:name="__Fieldmark__1210_493512313"/>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493512313"/>
            <w:bookmarkStart w:id="2438" w:name="__Fieldmark__1211_493512313"/>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493512313"/>
            <w:bookmarkStart w:id="2440" w:name="__Fieldmark__1212_493512313"/>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493512313"/>
            <w:bookmarkStart w:id="2442" w:name="__Fieldmark__1213_493512313"/>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493512313"/>
            <w:bookmarkStart w:id="2444" w:name="__Fieldmark__1214_493512313"/>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493512313"/>
            <w:bookmarkStart w:id="2446" w:name="__Fieldmark__1215_493512313"/>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493512313"/>
            <w:bookmarkStart w:id="2448" w:name="__Fieldmark__1216_493512313"/>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493512313"/>
            <w:bookmarkStart w:id="2450" w:name="__Fieldmark__1217_493512313"/>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493512313"/>
            <w:bookmarkStart w:id="2452" w:name="__Fieldmark__1218_493512313"/>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493512313"/>
            <w:bookmarkStart w:id="2454" w:name="__Fieldmark__1219_493512313"/>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493512313"/>
            <w:bookmarkStart w:id="2456" w:name="__Fieldmark__1220_493512313"/>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493512313"/>
            <w:bookmarkStart w:id="2458" w:name="__Fieldmark__1221_493512313"/>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493512313"/>
            <w:bookmarkStart w:id="2460" w:name="__Fieldmark__1222_493512313"/>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493512313"/>
            <w:bookmarkStart w:id="2462" w:name="__Fieldmark__1223_493512313"/>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493512313"/>
            <w:bookmarkStart w:id="2464" w:name="__Fieldmark__1224_493512313"/>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493512313"/>
            <w:bookmarkStart w:id="2466" w:name="__Fieldmark__1225_493512313"/>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493512313"/>
            <w:bookmarkStart w:id="2468" w:name="__Fieldmark__1226_493512313"/>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493512313"/>
            <w:bookmarkStart w:id="2470" w:name="__Fieldmark__1227_493512313"/>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493512313"/>
            <w:bookmarkStart w:id="2472" w:name="__Fieldmark__1228_493512313"/>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493512313"/>
            <w:bookmarkStart w:id="2474" w:name="__Fieldmark__1229_493512313"/>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493512313"/>
            <w:bookmarkStart w:id="2476" w:name="__Fieldmark__1230_493512313"/>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493512313"/>
      <w:bookmarkStart w:id="2478" w:name="__Fieldmark__1231_493512313"/>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493512313"/>
      <w:bookmarkStart w:id="2480" w:name="__Fieldmark__1232_493512313"/>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493512313"/>
      <w:bookmarkStart w:id="2482" w:name="__Fieldmark__1233_493512313"/>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493512313"/>
      <w:bookmarkStart w:id="2484" w:name="__Fieldmark__1234_493512313"/>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493512313"/>
      <w:bookmarkStart w:id="2486" w:name="__Fieldmark__1235_493512313"/>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493512313"/>
      <w:bookmarkStart w:id="2488" w:name="__Fieldmark__1236_493512313"/>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493512313"/>
      <w:bookmarkStart w:id="2490" w:name="__Fieldmark__1237_493512313"/>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493512313"/>
      <w:bookmarkStart w:id="2492" w:name="__Fieldmark__1238_493512313"/>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493512313"/>
      <w:bookmarkStart w:id="2494" w:name="__Fieldmark__1239_493512313"/>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493512313"/>
      <w:bookmarkStart w:id="2496" w:name="__Fieldmark__1240_493512313"/>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493512313"/>
      <w:bookmarkStart w:id="2498" w:name="__Fieldmark__1241_493512313"/>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493512313"/>
      <w:bookmarkStart w:id="2500" w:name="__Fieldmark__1242_493512313"/>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493512313"/>
      <w:bookmarkStart w:id="2502" w:name="__Fieldmark__1243_493512313"/>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493512313"/>
      <w:bookmarkStart w:id="2504" w:name="__Fieldmark__1244_493512313"/>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493512313"/>
      <w:bookmarkStart w:id="2506" w:name="__Fieldmark__1245_493512313"/>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493512313"/>
            <w:bookmarkStart w:id="2508" w:name="__Fieldmark__1246_493512313"/>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493512313"/>
            <w:bookmarkStart w:id="2510" w:name="__Fieldmark__1247_493512313"/>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493512313"/>
            <w:bookmarkStart w:id="2512" w:name="__Fieldmark__1248_493512313"/>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493512313"/>
            <w:bookmarkStart w:id="2514" w:name="__Fieldmark__1249_493512313"/>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493512313"/>
            <w:bookmarkStart w:id="2516" w:name="__Fieldmark__1250_493512313"/>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493512313"/>
            <w:bookmarkStart w:id="2518" w:name="__Fieldmark__1251_493512313"/>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493512313"/>
            <w:bookmarkStart w:id="2520" w:name="__Fieldmark__1252_493512313"/>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493512313"/>
            <w:bookmarkStart w:id="2522" w:name="__Fieldmark__1253_493512313"/>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493512313"/>
            <w:bookmarkStart w:id="2524" w:name="__Fieldmark__1254_493512313"/>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493512313"/>
            <w:bookmarkStart w:id="2526" w:name="__Fieldmark__1255_493512313"/>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493512313"/>
            <w:bookmarkStart w:id="2528" w:name="__Fieldmark__1256_493512313"/>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493512313"/>
            <w:bookmarkStart w:id="2530" w:name="__Fieldmark__1257_493512313"/>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493512313"/>
            <w:bookmarkStart w:id="2532" w:name="__Fieldmark__1258_493512313"/>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493512313"/>
            <w:bookmarkStart w:id="2534" w:name="__Fieldmark__1259_493512313"/>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493512313"/>
            <w:bookmarkStart w:id="2536" w:name="__Fieldmark__1260_493512313"/>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493512313"/>
            <w:bookmarkStart w:id="2538" w:name="__Fieldmark__1261_493512313"/>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493512313"/>
            <w:bookmarkStart w:id="2540" w:name="__Fieldmark__1262_493512313"/>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493512313"/>
            <w:bookmarkStart w:id="2542" w:name="__Fieldmark__1263_493512313"/>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493512313"/>
            <w:bookmarkStart w:id="2544" w:name="__Fieldmark__1264_493512313"/>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493512313"/>
            <w:bookmarkStart w:id="2546" w:name="__Fieldmark__1265_493512313"/>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493512313"/>
            <w:bookmarkStart w:id="2548" w:name="__Fieldmark__1266_493512313"/>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493512313"/>
            <w:bookmarkStart w:id="2550" w:name="__Fieldmark__1267_493512313"/>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493512313"/>
            <w:bookmarkStart w:id="2552" w:name="__Fieldmark__1268_493512313"/>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493512313"/>
            <w:bookmarkStart w:id="2554" w:name="__Fieldmark__1269_493512313"/>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493512313"/>
            <w:bookmarkStart w:id="2556" w:name="__Fieldmark__1270_493512313"/>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493512313"/>
            <w:bookmarkStart w:id="2558" w:name="__Fieldmark__1271_493512313"/>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493512313"/>
            <w:bookmarkStart w:id="2560" w:name="__Fieldmark__1272_493512313"/>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493512313"/>
            <w:bookmarkStart w:id="2562" w:name="__Fieldmark__1273_493512313"/>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493512313"/>
            <w:bookmarkStart w:id="2564" w:name="__Fieldmark__1274_493512313"/>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493512313"/>
            <w:bookmarkStart w:id="2566" w:name="__Fieldmark__1275_493512313"/>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493512313"/>
            <w:bookmarkStart w:id="2568" w:name="__Fieldmark__1276_493512313"/>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493512313"/>
            <w:bookmarkStart w:id="2570" w:name="__Fieldmark__1277_493512313"/>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493512313"/>
            <w:bookmarkStart w:id="2572" w:name="__Fieldmark__1278_493512313"/>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493512313"/>
            <w:bookmarkStart w:id="2574" w:name="__Fieldmark__1279_493512313"/>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493512313"/>
            <w:bookmarkStart w:id="2576" w:name="__Fieldmark__1280_493512313"/>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493512313"/>
            <w:bookmarkStart w:id="2578" w:name="__Fieldmark__1281_493512313"/>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493512313"/>
            <w:bookmarkStart w:id="2580" w:name="__Fieldmark__1282_493512313"/>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493512313"/>
            <w:bookmarkStart w:id="2582" w:name="__Fieldmark__1283_493512313"/>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493512313"/>
            <w:bookmarkStart w:id="2584" w:name="__Fieldmark__1284_493512313"/>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493512313"/>
      <w:bookmarkStart w:id="2586" w:name="__Fieldmark__1285_493512313"/>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493512313"/>
      <w:bookmarkStart w:id="2588" w:name="__Fieldmark__1286_493512313"/>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493512313"/>
      <w:bookmarkStart w:id="2590" w:name="__Fieldmark__1287_493512313"/>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493512313"/>
      <w:bookmarkStart w:id="2592" w:name="__Fieldmark__1288_493512313"/>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493512313"/>
      <w:bookmarkStart w:id="2594" w:name="__Fieldmark__1289_493512313"/>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493512313"/>
      <w:bookmarkStart w:id="2596" w:name="__Fieldmark__1290_493512313"/>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493512313"/>
      <w:bookmarkStart w:id="2598" w:name="__Fieldmark__1291_493512313"/>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493512313"/>
      <w:bookmarkStart w:id="2600" w:name="__Fieldmark__1292_493512313"/>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493512313"/>
      <w:bookmarkStart w:id="2602" w:name="__Fieldmark__1293_493512313"/>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493512313"/>
      <w:bookmarkStart w:id="2604" w:name="__Fieldmark__1294_493512313"/>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493512313"/>
      <w:bookmarkStart w:id="2606" w:name="__Fieldmark__1295_493512313"/>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493512313"/>
      <w:bookmarkStart w:id="2608" w:name="__Fieldmark__1296_493512313"/>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493512313"/>
      <w:bookmarkStart w:id="2610" w:name="__Fieldmark__1297_493512313"/>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493512313"/>
      <w:bookmarkStart w:id="2612" w:name="__Fieldmark__1298_493512313"/>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